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№  41</w:t>
        <w:br/>
      </w: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существления контрольных выездов на станции СМП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21» дека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Наименование предмета запроса котировок: оказание услуг по найму транспортных средств с экипажем для осуществления контрольных выездов на станции СМП</w:t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44 от 08.12.2009г., размещено на официальном сайте «Администрация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12.2009г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Максимальная цена муниципального контракта: 479 520,00  рублей (Четырес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ьдесят девять тысяч пятьсот двадцать рублей 00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Источник финансирования  закупки: средства муниципаль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Требованиями, установленными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Место  оказания услуг: г. Пермь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роки оказания услуг: С 08:00 01 января 2010г. до 08:00 01 апре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Цена услуг должна быть указана с учетом следующих расходов: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ых и иных платеж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</w:t>
      </w:r>
      <w:r>
        <w:rPr/>
        <w:t xml:space="preserve"> </w:t>
      </w:r>
      <w:r>
        <w:rPr>
          <w:sz w:val="24"/>
          <w:szCs w:val="24"/>
        </w:rPr>
        <w:t xml:space="preserve"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рабочих дней с момента предоставления Исполнителем Заказчику счета-фактуры  и акта сдачи-приемки  услуг, подписанного обеими Сторонам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8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1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Вакуленко Ольга Михайл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Баженова Екатерина Петровн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44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7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 соответствует наименование услуг, установленное в извеще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Индивидуальным предпринимателем Вакуленко Ольгой Михайловной</w:t>
      </w:r>
      <w:r>
        <w:rPr>
          <w:kern w:val="2"/>
          <w:sz w:val="24"/>
          <w:szCs w:val="24"/>
        </w:rPr>
        <w:t xml:space="preserve"> и составила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329 000,00 </w:t>
      </w:r>
      <w:r>
        <w:rPr>
          <w:kern w:val="2"/>
          <w:sz w:val="24"/>
          <w:szCs w:val="24"/>
        </w:rPr>
        <w:t>рублей (Триста двадцать девять тысяч рублей 00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дивидуального предпринимателя Вакуленко Ольгу Михайлов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жительства: г. Пермь ул. Набережная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: 275-26-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контракта: 329 000,00 </w:t>
      </w:r>
      <w:r>
        <w:rPr>
          <w:kern w:val="2"/>
          <w:sz w:val="24"/>
          <w:szCs w:val="24"/>
        </w:rPr>
        <w:t>рублей (Триста двадцать девять тысяч рублей 00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дивидуального предпринимателя Баженову Екатерину Петров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сто жительства: 614000, Пермский край, г. Пермь ул. Ветлужская, 60-2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л/факс: 234-01-36/218-17-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ена контракта: 361 440,00 (Триста шестьдесят одна тысяча четыреста сорок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___________     Берикелашвили Реваз Ильич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4:04:00Z</dcterms:created>
  <dc:creator>Институт госзакупок РАГС</dc:creator>
  <dc:description/>
  <cp:keywords/>
  <dc:language>en-US</dc:language>
  <cp:lastModifiedBy>kalmikov</cp:lastModifiedBy>
  <cp:lastPrinted>2009-12-02T10:17:00Z</cp:lastPrinted>
  <dcterms:modified xsi:type="dcterms:W3CDTF">2009-12-21T04:40:00Z</dcterms:modified>
  <cp:revision>34</cp:revision>
  <dc:subject/>
  <dc:title>ПРОТОКОЛ ОЦЕНКИ И СОПОСТАВЛЕНИЯ ЗАЯВОК НА УЧАСТИЕ В КОНКУРСЕ </dc:title>
</cp:coreProperties>
</file>