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9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>НА ОКАЗАНИЕ УСЛУГ ПО ПОСТРОЕНИЮ КАРТОГРАММЫ ИНТЕНСИВНОСТИ ТРАНСПОРТНЫХ ПОТОКОВ НА УЛИЧНО-ДОРОЖНОЙ СЕТИ В ГОРОДЕ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  «21» декабр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-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Кис Максим Леонид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Г ПО ПОСТРОЕНИЮ КАРТОГРАММЫ ИНТЕНСИВНОСТИ ТРАНСПОРТНЫХ ПОТОКОВ НА УЛИЧНО-ДОРОЖНОЙ СЕТИ В ГОРОДЕ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9 от 08 декабря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декабря 2009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85 000 (Четыреста восемьдесят пять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оказываемым услугам определяются в Извещении о проведении запроса котировок на оказание услуг по построению картограммы интенсивности транспортных потоков на улично-дорожной сети в городе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Место оказания услуг: г. Перм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оказания услуг: начало оказания услуг - с момента заключения муниципального контракта, окончание оказания услуг - 20 (Двадцать) рабочи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Стоимость услуг должна быть указана с учетом расходов, возникающих при оказании услуг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 и счета-фактуры на оказанные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5 (пять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йрулин Сергей Амирзян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дорожной информации Рада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 безопасност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Якимов М.Р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Юрий Александр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признать котировочную заявку Попова Юрия Александровича несоответствующей требованиям, установленным в извещении о проведении запроса котировок. Котировочная заявка была подана после окончания срока подачи котировочных заявок, указанного в извещении о проведении запроса котировок. Время и дата поступления котировочной заявки – 10 часов 48 минут 18 декабря 2009 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Якимов Михаил Ростиславович и составила 449 000 (Четыреста сорок девя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  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Якимов Михаил Ростислав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00, г. Пермь, ул. Куйбышева,7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9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Новые технологии безопас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45, г. Пермь, ул. Куйбышева,2,оф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9 5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Х. Неволи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42:00Z</dcterms:created>
  <dc:creator>obel</dc:creator>
  <dc:description/>
  <cp:keywords/>
  <dc:language>en-US</dc:language>
  <cp:lastModifiedBy>Compaq-2</cp:lastModifiedBy>
  <cp:lastPrinted>2009-04-02T18:27:00Z</cp:lastPrinted>
  <dcterms:modified xsi:type="dcterms:W3CDTF">2009-12-21T05:29:00Z</dcterms:modified>
  <cp:revision>5</cp:revision>
  <dc:subject/>
  <dc:title>ПРОТОКОЛ № 2</dc:title>
</cp:coreProperties>
</file>