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8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очистке площадей от кустарника и мелколесья в охранных зонах воздушных ЛЭП 0,4; 10 кВ, входящих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21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>Очистка площадей от кустарника и мелколесья в охранных зонах воздушных ЛЭП 0,4, 10 кВ, входящих в состав имущества муниципальной каз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звещение №38 от 11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11 декабря 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Максимальная цена муниципального контракта  249 950,00 руб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очистка площадей от кустарника и мелколесья в охранных зонах воздушных ЛЭП 0,4; 10 кВ, входящих в состав имущества муниципальной казны в соответствии  с техническим заданием (приложение №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место выполнения работ: г. Пермь, Свердловский район, пос. Ново-Бродовский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роки выполнения работ до 19 февраля 2010 год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упило 9  (девять)  котировочных заявок.</w:t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2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эк.Д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лю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4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1.  Признать следующи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667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25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эк.ДОС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0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4 5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ком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 0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.2. Признать следующие котировочные заявки не соответствующие требованиям, установленным в извещении о проведении запроса котировок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667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 котировочной заявки в соответствии с Федеральным законом 94-ФЗ от 21.07.20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люкс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 ст. 43 94-ФЗ несоответствие участника размещения заказа требованиям, предъявляемым к запросу котировок  (отсутствие сведений о включенных (невключенных) в цену расходах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размещения заказа ООО «Интелком»  95 000,00 (Девяносто п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0.1 признать победителем в проведении запроса котировок ООО «Интелком»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 Пермь, ул. Большевистская, 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95 000,00 (Девяносто п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редложенной победителем – ООО «Интеллект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02, г. Пермь, ул. Фонтанная, 1А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Цена муниципального контракта: 96 000,00 руб. (Девяносто шесть тысяч рублей 00 коп.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22:00Z</dcterms:created>
  <dc:creator>Институт госзакупок РАГС</dc:creator>
  <dc:description/>
  <dc:language>en-US</dc:language>
  <cp:lastModifiedBy>Batueva</cp:lastModifiedBy>
  <cp:lastPrinted>2009-12-21T10:33:00Z</cp:lastPrinted>
  <dcterms:modified xsi:type="dcterms:W3CDTF">2009-12-21T05:33:00Z</dcterms:modified>
  <cp:revision>4</cp:revision>
  <dc:subject/>
  <dc:title>ПРОТОКОЛ ОЦЕНКИ И СОПОСТАВЛЕНИЯ ЗАЯВОК НА УЧАСТИЕ В КОНКУРСЕ </dc:title>
</cp:coreProperties>
</file>