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9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приобретение орг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21 дека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Приобретение оргтехники (извещение №39 от 11 декабря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 декабря 2009 год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Максимальная цена муниципального контракта  249 500,00 руб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поставляемая оргтехника должна строго соответствовать требованиям, указанным в техническом задании (приложение №2). Поставляемая оргтехника должна быть новой, не бывшей в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ул. Большевистская,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в течение 14 календарных дней с момента заключения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после полной поставки продукции Заказчику, с момента подписания Сторонами предоставленных накладных и счетов-факт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2 (две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5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3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Прайд»  и составила 244 340,00 руб. (Двести сорок четыре тысячи триста сорок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Прайд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990, г. Пермь, ул. Пушкина,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244 340,00 руб. (Двести сорок четыре тысячи триста сорок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Комплексные информационные технологии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15, г. Пермь, ул. Краснова, 24, офис 208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47 550,00 руб. (Двести сорок семь тысяч пятьсот пятьдесят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37:00Z</dcterms:created>
  <dc:creator>Институт госзакупок РАГС</dc:creator>
  <dc:description/>
  <dc:language>en-US</dc:language>
  <cp:lastModifiedBy>Batueva</cp:lastModifiedBy>
  <cp:lastPrinted>2009-12-21T13:28:00Z</cp:lastPrinted>
  <dcterms:modified xsi:type="dcterms:W3CDTF">2009-12-21T08:28:00Z</dcterms:modified>
  <cp:revision>6</cp:revision>
  <dc:subject/>
  <dc:title>ПРОТОКОЛ ОЦЕНКИ И СОПОСТАВЛЕНИЯ ЗАЯВОК НА УЧАСТИЕ В КОНКУРСЕ </dc:title>
</cp:coreProperties>
</file>