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0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приобретение орг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1 дека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Приобретение оргтехники (извещение №40 от 11 декабря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декабря 2009 год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Максимальная цена муниципального контракта  249 500,00 руб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поставляемая оргтехника должна строго соответствовать требованиям, указанным в техническом задании (приложение №2). Поставляемая оргтехника должна быть новой, не бывшей в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ул. Большевистская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4 календарных дней с момента заключен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после полной поставки продукции Заказчику, с момента подписания Сторонами предоставленных накладных и счетов-фак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Т-Цент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-Компьютер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Комплексные информационные технологии»  и составила 220 050,00 руб. (Двести двадцать тысяч пятьдеся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Комплексные информационные технологи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15, г. Пермь, ул. Краснова, 24, офис 2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220 050,00 руб. (Двести двадцать тысяч пятьдесят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Ит-Центр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Связистов, 2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23 000,00 руб. (Двести двадцать три тысячи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08:00Z</dcterms:created>
  <dc:creator>Институт госзакупок РАГС</dc:creator>
  <dc:description/>
  <dc:language>en-US</dc:language>
  <cp:lastModifiedBy>Batueva</cp:lastModifiedBy>
  <cp:lastPrinted>2009-12-21T13:29:00Z</cp:lastPrinted>
  <dcterms:modified xsi:type="dcterms:W3CDTF">2009-12-21T08:32:00Z</dcterms:modified>
  <cp:revision>6</cp:revision>
  <dc:subject/>
  <dc:title>ПРОТОКОЛ ОЦЕНКИ И СОПОСТАВЛЕНИЯ ЗАЯВОК НА УЧАСТИЕ В КОНКУРСЕ </dc:title>
</cp:coreProperties>
</file>