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» декабря 2009 г. №46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«Содержание объектов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инженерной инфраструктуры» </w:t>
      </w:r>
    </w:p>
    <w:p>
      <w:pPr>
        <w:pStyle w:val="Normal1"/>
        <w:spacing w:lineRule="auto" w:line="256" w:before="0" w:after="0"/>
        <w:ind w:left="4248" w:right="-23" w:hanging="0"/>
        <w:jc w:val="center"/>
        <w:rPr/>
      </w:pPr>
      <w:r>
        <w:rPr>
          <w:rFonts w:eastAsia="Arial"/>
        </w:rPr>
        <w:t xml:space="preserve">                        </w:t>
      </w:r>
      <w:r>
        <w:rPr/>
        <w:t>__________________К.В.Нецветаев</w:t>
      </w:r>
    </w:p>
    <w:p>
      <w:pPr>
        <w:pStyle w:val="Normal1"/>
        <w:spacing w:lineRule="auto" w:line="256" w:before="0" w:after="0"/>
        <w:ind w:left="4248" w:right="-2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/>
      </w:pPr>
      <w:r>
        <w:rPr>
          <w:sz w:val="22"/>
          <w:szCs w:val="22"/>
        </w:rPr>
        <w:t xml:space="preserve">на  техническое  обслуживание  сети холодного водоснабжения, 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>находящейся на балансе и в составе муниципальной казн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бслуживание сеть холодного водоснабжения, находящейся на балансе и в составе муниципальной казны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. таблицу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снования дл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58 -88 (р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операций контрольного характера (в т.ч. проверка технического состояния), работ восстановительного характера (регулирование и наладка, очистка, смазка, замена запорной арматуры без значительной разборки, устранение различных мелких дефектов), работ по устранению неисправностей и локализации и ликвидация аварийных ситуаций и последств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5.Основные требования к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ю работ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ание исправного и работоспособного состояния трубопроводов и запорной арматур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качественно и в срок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не более 24 часов с момента получения информации об аварийной ситу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поставки холодного и горячего вод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странение аварийных ситуаций посредством установки хомутов, накладка заплат  в месте утечки, либо (при обоснованной необходимости) замена аварийного участка трубопровод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разрушенных конструктивных элементов сооружений на се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разрушенных конструктивных элементов конструкций опор при надземной проклад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благоустройства мест проведения работ в зимнем варианте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го соору-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сеть холодного водоснаб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,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500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0. Порядок контроля,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    производстве   работ    по техническому обслуживанию сетей холодного водоснабжения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                СНиП 3.02.01-87 «Земляные сооружения, основания и фундаменты»; СНиП 2.03.11-85 «Защита строительных конструкций от коррозии»; СНиП  41-03-2003 «Тепловая изоляция оборудования и трубопроводов»; МДК 3-02.2001 «Правила технической эксплуатации систем и сооружений коммунального водоснабжения и канализации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НиП 3.05.04-85  «Наружные сети и сооружения водоснабжения и канализации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-10-75  «Благоустройство территорий»; СНиП 3.01.04-87 «Приемка в эксплуатацию законченных строительством объектов».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табл.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казна</w:t>
      </w:r>
    </w:p>
    <w:tbl>
      <w:tblPr>
        <w:tblW w:w="7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071"/>
        <w:gridCol w:w="3359"/>
        <w:gridCol w:w="992"/>
        <w:gridCol w:w="1134"/>
        <w:gridCol w:w="930"/>
        <w:gridCol w:w="13"/>
      </w:tblGrid>
      <w:tr>
        <w:trPr>
          <w:trHeight w:val="110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</w:t>
            </w:r>
            <w:r>
              <w:rPr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Е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и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Н.Ляды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лова, Нагорная водопровод от фильтровальной станции до переез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,40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Н.Ляды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Куйбышева, Некрасова, Пионерская водопровод(част.секто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65,4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Н.Ляды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, Горького, Чкалова, Покрышкина, Калинина, Лермонтова вод-д(частный секто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069,00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Н.Ляды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ая, Новая, Чусовская вод-д(частный секто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88,60</w:t>
            </w:r>
          </w:p>
        </w:tc>
      </w:tr>
      <w:tr>
        <w:trPr>
          <w:trHeight w:val="75" w:hRule="atLeast"/>
        </w:trPr>
        <w:tc>
          <w:tcPr>
            <w:tcW w:w="40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3  водопровод ч/з ВК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73,4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4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35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44а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2а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4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танная,14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Остров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.Крестьянская, 30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11,111/1,111/2, 113,113/а, 115,115/а, водопровод от ВКсущ1, ВКсущ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,1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6,1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09/2а,109/2б,109/3 водопровод от ВКсу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г.2д150=177,6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6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ферма, 1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д100=66,5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5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к ЦТП по ул.Коломенская,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к ЦТП-4 ул.Серпуховская,11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22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к ЦТП-5 ул.Серпуховская,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к ЦТП-6 ул.Козьмы Минина,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в квартале 909 п.Владимир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Краснополянская,26 до Краснополянская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Бригадирская, 1 до ул.Пихтовая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Г.Хасана,14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00</w:t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Загарьинская,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Коломенская,16 до ул.Коломенская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Коломенская,24,24а,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Краснополянская, 9 до бассей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Краснополянская,1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79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Краснополянская,28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Краснополянская,31,35, ул.Косьвинская,6, ул.Загарьинская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Краснополянская,31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Краснополянская,3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Нейвинская,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Нейвинская,10 по техподпол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0</w:t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Нейвинская,14 по техподпол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Нейвинская,14 по техподпол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Пихтовая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Пихтовая,28,28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Пихтовая,30,30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Пихтовая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2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Пихтовая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Пихтовая,38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Серпуховская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ул.Серпуховская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5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г.д100=31,8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8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24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=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26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=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1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3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7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9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 7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=60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 9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00=450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10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арова, 13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46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орская, 22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31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=20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33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=66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35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91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16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80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18 водопровод к ЦТ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18 водопровод к ж/д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9=15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20 водопро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50,00м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29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42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44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50/1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50/2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52/1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50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ыгина, 52/2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50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</w:tr>
      <w:tr>
        <w:trPr>
          <w:trHeight w:val="120" w:hRule="atLeast"/>
        </w:trPr>
        <w:tc>
          <w:tcPr>
            <w:tcW w:w="40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бы,15а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3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ческая, 23б от ВК-1 до ЦТП-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8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ской, 79 от ВК-1 до ЦТП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,4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.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мумбы, 13 от ЦТП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кова, 3 от Ивдель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7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любова,14а,14,18,20,22,24, Тургенева,29,39а,3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,60</w:t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Вышка-2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нная до ВК-7 у И.Фра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,65</w:t>
            </w:r>
          </w:p>
        </w:tc>
      </w:tr>
      <w:tr>
        <w:trPr>
          <w:trHeight w:val="45" w:hRule="atLeast"/>
        </w:trPr>
        <w:tc>
          <w:tcPr>
            <w:tcW w:w="40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.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а, 5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.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0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173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7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173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5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. Балатово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еМая,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=27,01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1</w:t>
            </w:r>
          </w:p>
        </w:tc>
      </w:tr>
      <w:tr>
        <w:trPr>
          <w:trHeight w:val="165" w:hRule="atLeast"/>
        </w:trPr>
        <w:tc>
          <w:tcPr>
            <w:tcW w:w="405" w:type="dxa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Левш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кова, 1 водопровод от ж/дТомская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=27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54 дворец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-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 23 от ТК-123 до ТК-120 у поликли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-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8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Молод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Веденеева, 42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=23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 Молод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Веденеева, 44 водопро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=23,00м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нская, 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нская, 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овая,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овая,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овая, 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овая, 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овая,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 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ясолобова,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Заозерье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ясолобова,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Чапае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аевский мрн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ямса, 2а, 2б, Барнаульская,9а (кв.2524,252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,4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ямса, 37а,41,43 (кв.251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1,10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 28,30,30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винская, 58а,60,62 (кв.259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,1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игородская, 9 (баз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щиков, 17, ЦТ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9,4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42 (кв.2564,2565,256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ского,140,132 (10й м/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2а, 2б, д/с 175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08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ина, 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Гайва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ина, 63,65,71, д/с400 (9й м/р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,20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рдж. ПДСК</w:t>
            </w:r>
          </w:p>
        </w:tc>
        <w:tc>
          <w:tcPr>
            <w:tcW w:w="3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литовая, 1,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алансе МУ «СОИИ»</w:t>
      </w:r>
    </w:p>
    <w:tbl>
      <w:tblPr>
        <w:tblW w:w="81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16"/>
        <w:gridCol w:w="2821"/>
        <w:gridCol w:w="858"/>
        <w:gridCol w:w="1860"/>
        <w:gridCol w:w="656"/>
        <w:gridCol w:w="656"/>
      </w:tblGrid>
      <w:tr>
        <w:trPr>
          <w:trHeight w:val="22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. № МУ СОИИ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Тип прокладки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</w:tr>
      <w:tr>
        <w:trPr>
          <w:trHeight w:val="25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4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товилихинский район (разные)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 </w:t>
            </w:r>
          </w:p>
        </w:tc>
      </w:tr>
      <w:tr>
        <w:trPr>
          <w:trHeight w:val="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10330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холодного водоснабжения по ул.П.Лумумбы,13 лит.1(21,9пм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90</w:t>
            </w:r>
          </w:p>
        </w:tc>
      </w:tr>
      <w:tr>
        <w:trPr>
          <w:trHeight w:val="4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10330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холодного водоснабжения по ул.Студенческая,23б лит.1(125,89пм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89</w:t>
            </w:r>
          </w:p>
        </w:tc>
      </w:tr>
      <w:tr>
        <w:trPr>
          <w:trHeight w:val="4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3443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прот.607,2пм по ул.Зеленая от переулка Бойного до переулка Бойный-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д200=607,20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07,20</w:t>
            </w:r>
          </w:p>
        </w:tc>
      </w:tr>
      <w:tr>
        <w:trPr>
          <w:trHeight w:val="6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3314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к ж/д и ЦТП литСв ул.Добролюбова,14а,14,18,20,22,24, ул.Тургенева,29,39а,35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д 200,д130,д100, =(633,6+60,0)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33,60</w:t>
            </w:r>
          </w:p>
        </w:tc>
      </w:tr>
      <w:tr>
        <w:trPr>
          <w:trHeight w:val="285" w:hRule="atLeast"/>
        </w:trPr>
        <w:tc>
          <w:tcPr>
            <w:tcW w:w="414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товилихинский район п.Вышка-2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36034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водоснабжения (лит.1) ул.Ивдельская до ул.Гашкова, 3 (110пм)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3207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ь холодного водоснабжения по ул.И.Франко лит.1 (314,65пм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65</w:t>
            </w:r>
          </w:p>
        </w:tc>
      </w:tr>
      <w:tr>
        <w:trPr>
          <w:trHeight w:val="66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1032001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от ТКсущ у ЦТП-2 до стены здания МДОУ "Детсад №393" ул.Гашкова,22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ХВСст.д8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10320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от ЦТП-1 до стены здания М0У ДОД"ДЮЦ им.В.Соломина" ул.Гашкова,27Б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 ст.2д50   ГВСст.1д32   ХВСст.1д3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10320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от врезки в подвале ж/д № 33 до стены МОУ"Гимназия №_7" ул.Целинная,29 Б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 канал подв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  <w:szCs w:val="14"/>
              </w:rPr>
              <w:t>транзит по подвалу  ХВСст.д100=8пм в_н/пр.канале ХВСст.д100=30п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320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ЦТП до т.Ф через ТК-1, ТК-2, ТК-3 до здания ул.Целинная, 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FF"/>
                <w:sz w:val="14"/>
                <w:szCs w:val="14"/>
              </w:rPr>
              <w:t>ХВСст.д108=39,33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9,3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360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ЦТП-6 до стены здания МДОУ"Детский сад №415" ул.Целинная,29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пмд.д50=43,94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43,9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2 до ж/д ул.Гашкова,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29,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8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1 до ж/д ул.Гашкова,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8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8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44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8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6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8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Гашкова,25 до ж/д ул.Гашкова,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.д.ул.Гашкова,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52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.д.ул.Гашкова,23 до ж/д ул.Гашкова,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5 в каналах и транзит ж/д ул.Целинная,21 до ж/д ул.Целинная,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11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транзит по ж/д ул.Целинная,21канал до ж/д ул.Целинная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по ж/д Ив.Франко,40/1,2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1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0 до ж/д ул.Сигаева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Сигаева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3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29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Сигаева,2 до ж/д Сигаева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3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Сигаева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Сигаева,4 до ж/д ул.Сигаева,6 ч/з ТК 8-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8-9 через ТК8-8 до ж/д ул.Сигаева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7 до ж/д ул.Гашкова,30/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Гашкова,30/1 до ж/д ул.Гашкова,30/2 ч/з ТК 1-7-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2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20-1 (ЦТП-6) до  ж/дома  по ул.Целинная,31/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д150=40,0м д100=15,0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ома ул.Целинная,31/1,2,3 транзит и в канале ч/з ТК 20-1-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4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Целинная,31/3 до ж/д Е.Пермяка,1/3 ч/з ТК 20-1-3 и ТК 20-1-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2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6 ч/з ТК20-1 до ж/д ул.Целинная,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д100=115,0м д89=115,0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1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0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6 до ж/д ул.Целинная,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7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Целинная, 33 до ж/д ул.Е.Пермяка,1а ч/з ТК 20-1-6 и ТК 20-1-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4 до ж/д ул.Гашкова,41/1  ч/з ТК 1-2-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9=40,0м д76=40,0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41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9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Гашкова,41а до ж/д ул.Гашкова,45 ч/з ТК1-2-2;ТК1-2-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45/1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33=55,0м д100=65,0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7 до ж/д ул.Гашкова,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7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7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6/1,2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25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ч/з ТК1-7-2 от ж/д ул.Гашкова,26/3 до ж/д ул.Гашкова,28/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2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19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8/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0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20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Гашкова,28/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21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от ЦТП-8 ч/з ТК 13-5-1  до  ж/д ул.Гашкова, 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64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22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ТК 13-5-1 (ЦТП-8) до  ж/д ул.Гашкова,9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323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ЦТП-8 до ж/д ул.Баранчинская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0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205324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от ж/д ул.Ив.Франко,45 до ж/д ул.Иньвенская,13 в земл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кана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72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2053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ж/д ул.Ив.Франко,4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7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54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  <w:t>01205326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ХВС к ж/д ул.Грозненская,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/канал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85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16"/>
                <w:szCs w:val="16"/>
              </w:rPr>
            </w:pPr>
            <w:r>
              <w:rPr>
                <w:color w:val="3366FF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05" w:type="dxa"/>
            <w:tcBorders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821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товилихинский район м/р В.Курья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b/>
                <w:bCs/>
                <w:color w:val="0000FF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10300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  от т.А до ж/д ДОС-1  в пос.В.Курь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здушная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ВС.1д50=36,34м;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6,3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1030025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ая трасса  от т.А до ж/д ДОС-2 через т.Б  в пос.В.Курь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на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ХВС.1д80=(107,36+30,10)м                                                            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37,4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33008</w:t>
            </w:r>
          </w:p>
        </w:tc>
        <w:tc>
          <w:tcPr>
            <w:tcW w:w="2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еть ХВС к зданиям ул.13яЛиния,10(А,Б)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 п/п.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по опорам ХВС.д159мм=61,92м канал.ХВС.д108мм=24,08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86,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жоникидзевский район</w:t>
      </w:r>
    </w:p>
    <w:tbl>
      <w:tblPr>
        <w:tblW w:w="93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100"/>
        <w:gridCol w:w="846"/>
        <w:gridCol w:w="2200"/>
        <w:gridCol w:w="1189"/>
        <w:gridCol w:w="600"/>
      </w:tblGrid>
      <w:tr>
        <w:trPr>
          <w:trHeight w:val="22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прокладки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ложенная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в канале тепл.</w:t>
            </w:r>
          </w:p>
        </w:tc>
        <w:tc>
          <w:tcPr>
            <w:tcW w:w="6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</w:tr>
      <w:tr>
        <w:trPr>
          <w:trHeight w:val="21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6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Молодежный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до жилого дома по ул.Лянгасова,67(лит.Ст.2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кана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ХВС_1д100=117,30м  (14,05+103,22)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до жилого дома по ул.Лянгасова,67а(лит.Ст.3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_1д100=32,95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й ввод в жд ул.Ак.Веденеева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=23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й ввод в жд ул.Ак.Веденеева,4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=23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</w:tr>
      <w:tr>
        <w:trPr>
          <w:trHeight w:val="51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ям больничного комплекса МОУ "МСЧ № 6" ул.Лобачевского,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р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ХВС=384пм ПожХВ=10п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,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Левшино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й ввод в жд ул.Старикова, 1 от жд ул.Томская,4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50=27м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</w:tr>
      <w:tr>
        <w:trPr>
          <w:trHeight w:val="240" w:hRule="atLeast"/>
        </w:trPr>
        <w:tc>
          <w:tcPr>
            <w:tcW w:w="45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 п.Чапаева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К-16 до ж/д ул.Еловая, 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bdr w:val="single" w:sz="4" w:space="0" w:color="000000"/>
              </w:rPr>
              <w:t>непрох к</w:t>
            </w:r>
            <w:r>
              <w:rPr>
                <w:sz w:val="14"/>
                <w:szCs w:val="14"/>
              </w:rPr>
              <w:t>ана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д=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ж/д ул.Новогодняя, 9 до ж/д ул.Новогодняя, 2 (ч/з ТК-18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д=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К-9 до ТК-13 (через ТК-10, ТК-11, ТК-12) м/р Чапаев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. д=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К-10 до т.29 мрн Чапаев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. д=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.29 до ж/д ул.Пархоменко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.д=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К-13 до ж/д ул.Пархоменко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.д=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К-13 до ж/д ул.Пархоменко,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пр.д=2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К-18 до ж/д ул.Липовая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д=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 ХВС от т.19 до ж/д ул.Новогодняя,17 через ТК-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д=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К-21 до ж/д ул.Новогодняя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д=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К-22 до ж/д ул.Еловая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д=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.28 до ж/д ул.Пархоменко,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д=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5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джоникидзевский район п.К.Дачи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ям МСКОУ "СКО школа-интернат №1 VII вида ул.Бушмакина, 2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 н/пр кана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от Ракитной ХВС1д76=46,21м 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зержинский район</w:t>
      </w:r>
    </w:p>
    <w:tbl>
      <w:tblPr>
        <w:tblW w:w="82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16"/>
        <w:gridCol w:w="2831"/>
        <w:gridCol w:w="846"/>
        <w:gridCol w:w="1878"/>
        <w:gridCol w:w="601"/>
        <w:gridCol w:w="812"/>
      </w:tblGrid>
      <w:tr>
        <w:trPr>
          <w:trHeight w:val="25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в. № МУ СОИИ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проклад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ввода/рем</w:t>
            </w:r>
          </w:p>
        </w:tc>
      </w:tr>
      <w:tr>
        <w:trPr>
          <w:trHeight w:val="25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036036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ул.Большевистская,224 (больничный комплекс)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зем.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т ВК-сущ.(ул.Кирова)чугун ХВС_1д200=79,00м 1д100=78,56м </w:t>
            </w:r>
            <w:r>
              <w:rPr>
                <w:b/>
                <w:bCs/>
                <w:sz w:val="14"/>
                <w:szCs w:val="14"/>
              </w:rPr>
              <w:t>ПГ</w:t>
            </w:r>
            <w:r>
              <w:rPr>
                <w:sz w:val="14"/>
                <w:szCs w:val="14"/>
              </w:rPr>
              <w:t>_д100=1шт. от ВК-сущ.(ул.Большевист) чугун ХВС_1д200=33,00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56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ровский район</w:t>
      </w:r>
    </w:p>
    <w:tbl>
      <w:tblPr>
        <w:tblW w:w="7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887"/>
        <w:gridCol w:w="846"/>
        <w:gridCol w:w="1760"/>
        <w:gridCol w:w="762"/>
        <w:gridCol w:w="600"/>
      </w:tblGrid>
      <w:tr>
        <w:trPr>
          <w:trHeight w:val="25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проклад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о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 канале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</w:tr>
      <w:tr>
        <w:trPr>
          <w:trHeight w:val="42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а(лит.Св) ул.Каляева, 1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/кан подвал пр.канал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трубы стальные от_ВК_1 без/канала д150=31,40м по_подвалу д159=16,46м   пр_канал_д159=25,15м д114=25,15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вердловский район</w:t>
      </w:r>
    </w:p>
    <w:tbl>
      <w:tblPr>
        <w:tblW w:w="8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675"/>
        <w:gridCol w:w="979"/>
        <w:gridCol w:w="1873"/>
        <w:gridCol w:w="608"/>
      </w:tblGrid>
      <w:tr>
        <w:trPr>
          <w:trHeight w:val="21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Тип прокладк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а от ВК-сущ. до здания по ул.Белинского,50 (83,06пм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допровод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СКиТР                                                              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го отдела</w:t>
      </w:r>
    </w:p>
    <w:sectPr>
      <w:type w:val="nextPage"/>
      <w:pgSz w:w="11906" w:h="16838"/>
      <w:pgMar w:left="1134" w:right="1134" w:gutter="0" w:header="0" w:top="426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  <w:textAlignment w:val="top"/>
    </w:pPr>
    <w:rPr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right"/>
      <w:textAlignment w:val="top"/>
    </w:pPr>
    <w:rPr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</w:pPr>
    <w:rPr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textAlignment w:val="top"/>
    </w:pPr>
    <w:rPr>
      <w:color w:val="000000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textAlignment w:val="top"/>
    </w:pPr>
    <w:rPr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44:00Z</dcterms:created>
  <dc:creator>LSK</dc:creator>
  <dc:description>Shankar's Birthday falls on 25th July.  Don't Forget to wish him</dc:description>
  <cp:keywords>Birthday</cp:keywords>
  <dc:language>en-US</dc:language>
  <cp:lastModifiedBy>опер5</cp:lastModifiedBy>
  <cp:lastPrinted>2009-12-17T16:08:00Z</cp:lastPrinted>
  <dcterms:modified xsi:type="dcterms:W3CDTF">2009-12-21T13:33:00Z</dcterms:modified>
  <cp:revision>10</cp:revision>
  <dc:subject>Birthday </dc:subject>
  <dc:title>Are You suprised ?</dc:title>
</cp:coreProperties>
</file>