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21</w:t>
      </w:r>
      <w:r>
        <w:rPr>
          <w:b/>
          <w:szCs w:val="24"/>
        </w:rPr>
        <w:t>» декабря 2009 года №4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szCs w:val="24"/>
        </w:rPr>
        <w:t xml:space="preserve"> </w:t>
      </w:r>
      <w:r>
        <w:rPr>
          <w:b/>
          <w:caps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выполнение работ по техническому обслуживанию сетей холодного водоснабжения, находящихся в муниципальной собственност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e-mail): soii@perm.ru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Выполнение работ по техническому обслуживанию сетей холодного водоснабжения, находящихся на балансе и в составе имущества муниципальной казны (перечень объектов – 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пераций контрольного характера (в т.ч. проверка технического состояния), работ восстановительного характера (регулирование и наладка, очистка, смазка, замена запорной арматуры без значительной разборки, устранение различных мелких дефектов), работ по устранению неисправностей и локализации и ликвидация аварийных ситуаций и последствий. (Техническое задание – 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(перечень объектов – 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6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быть указана  с учетом следующих расходов:  на перевозку, 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 500,00 руб. (Двести сорок девять тысяч пятьсот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 «28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ок: с 08.30 час.  до 17.30 час. в рабочие дни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К.В. Нецвета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39:00Z</dcterms:created>
  <dc:creator>СОК</dc:creator>
  <dc:description/>
  <cp:keywords/>
  <dc:language>en-US</dc:language>
  <cp:lastModifiedBy>опер5</cp:lastModifiedBy>
  <cp:lastPrinted>2009-12-21T11:25:00Z</cp:lastPrinted>
  <dcterms:modified xsi:type="dcterms:W3CDTF">2009-12-21T13:32:00Z</dcterms:modified>
  <cp:revision>8</cp:revision>
  <dc:subject/>
  <dc:title>ИЗВЕЩЕНИЕ № __ от «___» __________ 200 _ года </dc:title>
</cp:coreProperties>
</file>