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извещению от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«</w:t>
      </w:r>
      <w:r>
        <w:rPr>
          <w:sz w:val="22"/>
          <w:szCs w:val="22"/>
          <w:lang w:val="en-US"/>
        </w:rPr>
        <w:t>21</w:t>
      </w:r>
      <w:r>
        <w:rPr>
          <w:sz w:val="22"/>
          <w:szCs w:val="22"/>
        </w:rPr>
        <w:t>»декабря 2009 г. №45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</w:t>
      </w:r>
      <w:r>
        <w:rPr>
          <w:sz w:val="22"/>
          <w:szCs w:val="22"/>
        </w:rPr>
        <w:t xml:space="preserve">Утверждаю: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 xml:space="preserve">Директор МУ «СОИИ»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sz w:val="22"/>
          <w:szCs w:val="22"/>
        </w:rPr>
        <w:t xml:space="preserve">____________К.В.Нецветаев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«____»_____________2009г.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ТЕХНИЧЕСКОЕ ЗАДАНИЕ </w:t>
      </w:r>
    </w:p>
    <w:p>
      <w:pPr>
        <w:pStyle w:val="Normal"/>
        <w:spacing w:lineRule="exact" w:line="28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техническое обслуживание тепловых сетей, сетей горячего водоснабжения и водоснабжения (в канале), находящихся на балансе и в составе муниципальной казны </w:t>
      </w:r>
    </w:p>
    <w:tbl>
      <w:tblPr>
        <w:tblW w:w="103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591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редмет контракта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ое обслуживание тепловых сетей ,сетей горячего водоснабжения и водоснабжения (в канале), находящихся на балансе и в составе муниципальной казн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Адрес и наименование объекта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/>
            </w:pPr>
            <w:r>
              <w:rPr>
                <w:sz w:val="22"/>
                <w:szCs w:val="22"/>
              </w:rPr>
              <w:t>см.таблицу 1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Основание для производства 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Н 58-88(р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 Характеристика 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ведение операций контрольного характера (проверка технического состояния), работ восстановительного характера (в т.ч.регулирование и наладка, очистка, смазка, замена запорной арматуры без значительной разборки, устранение различных  мелких дефектов), работ по устранению неисправностей, локализации и ликвидации аварийных ситуаций и их  последстви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5.Основные требова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выполнению 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ание исправного и работоспособного состояния трубопроводов и запорной арматуры.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 ремонтных работ  качественно и в срок.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рок не более 24 часов с момента получения информации об аварийной ситуации от уполномоченного представителя МУ «СОИИ»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восстановление поставки теплоснабжения, горячего водоснабжения и водоснабжения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странение аварийных ситуаций на  сетях посредством установки хомутов, накладкой заплат и заменой участков трубы (при обоснованной необходимости) в месте утечки ;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сооружений на  сетях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разрушенных конструктивных элементов конструкций опор при надземной прокладке;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осстановление благоустройства мест проведения работ в зимнем  варианте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Характеристика инженерного сооружения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пловые сети, сети горячего водоснабжения и водоснабжения (в канале)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7. Результат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 актов  приемки выполненных работ (форма КС-2) и справки о стоимости работ и затрат (форма КС-3), счет – фактуры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8. Срок выполнения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 календарных дней с момента заключения муниципального контракта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>9. Стоимость 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500 рублей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szCs w:val="22"/>
              </w:rPr>
              <w:t xml:space="preserve">10. Порядок контроля, 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ценки и приемки</w:t>
            </w:r>
          </w:p>
          <w:p>
            <w:pPr>
              <w:pStyle w:val="Normal"/>
              <w:spacing w:lineRule="exact" w:line="2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ных работ</w:t>
            </w:r>
          </w:p>
        </w:tc>
        <w:tc>
          <w:tcPr>
            <w:tcW w:w="7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ри     производстве   работ    по техническому  обслуживанию тепловых сетей соблюдать требования нормативных правовых  актов    РФ   и   нормативных   технических    документов:  МДС 13-18.2000 «Рекомендации по подготовке жилищного фонда к зиме»;                 МДК 3-02.2001 «Правила технической эксплуатации систем и сооружений коммунального водоснабжения и канализации»; СНиП 3.02.01-87 «Земляные сооружения, основания и фундаменты»; СНиП 3.05.03-85 «Тепловые сети»; СНиП 2.03.11-85 «Защита строительных конструкций от коррозии»; СНиП 3.05.04.-85 «Наружные сети и сооружения водоснабжения и канализации»;СНиП  41-03-2003 «Тепловая изоляция оборудования и трубопроводов»; СНиП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-10-75  «Благоустройство территорий»; СНиП 3.01.04-87 «Приемка в эксплуатацию законченных строительством объектов». 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Таблица № 1</w:t>
      </w:r>
    </w:p>
    <w:tbl>
      <w:tblPr>
        <w:tblW w:w="981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2200"/>
        <w:gridCol w:w="1064"/>
        <w:gridCol w:w="2965"/>
        <w:gridCol w:w="251"/>
        <w:gridCol w:w="531"/>
        <w:gridCol w:w="656"/>
        <w:gridCol w:w="601"/>
        <w:gridCol w:w="601"/>
      </w:tblGrid>
      <w:tr>
        <w:trPr>
          <w:trHeight w:val="291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район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аименование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нс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95 водопровод в канале т/трассы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=21,5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97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хтовая,40а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d15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хтовая,42 (ЦТП-1)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гарьинская, 3 сети тепловые d57 по Краснопол.3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ы Минина, 1а теплотрасс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ы Минина, 5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5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5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7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1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3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5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7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9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51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7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товая, 7а трасса теплов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втор??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,лит.3 сети теплотрассы от ТК до ж.дом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0а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1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1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8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2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1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</w:tr>
      <w:tr>
        <w:trPr>
          <w:trHeight w:val="67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11,111/1,111/2, 113,113/а, 115,115/а, 109/2а,109/2б,109/3 теплотрасса, ГВС (от ЦТП-1, ЦТП-2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=1185,85м ГВС=1649,21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185,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 649,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09/2а,109/2б,109/3 водопровод в канале тепло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д100=154,20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4,2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149а, 149б, 15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Л.Гор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ая ферма, 1 теплотрасс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54,20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 Октября, 81(общ) теплотрасса от ЦТП до здания общ-тия, ГВС и ХВС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,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линского, 51 сети теплотрассы к ж/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3,7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58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67 сети теплотрассы от 1яКрасноарм,41 до ж/дом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2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Звезда, 79 от ТК-185-05 сети теплотрассы 5,62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2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Успенского, 18 сеть теплоснабжения от ТК-1 до ж/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1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Хасана, 20,24,24а,26 Коминтерна,3,5,5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8,3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лькина, 10а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мчатовская,22а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,65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мсомольский пр, 44 от ТК-47-3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2,0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,2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56 от ТК-35-3 до ТК-35-3-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0,4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сомольский пр, 6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флотская, 28 тепловая сет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2д76=58,80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3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аснофлотская, 30 тепловая сет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2д76=16,95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,9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йбышева, 64 лит.С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2,2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3 теплотрасса, ГВС от ЦТП-4 ч/з ТК-1, ТК-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83,10м, д100/д100=83,10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3,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ханошина,2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онерская,1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волюции, 3а сеть теплоснабжения и сеть ГВС от ж/д Революции,3/4 ч/з ТК-1 (109м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56,00м д63/д63=53,00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2а,1а теплотрасса ГВС и ХВС от ж/д 2а до ж/д1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6,94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Центр</w:t>
            </w:r>
          </w:p>
        </w:tc>
        <w:tc>
          <w:tcPr>
            <w:tcW w:w="2200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нтанная, 8а сети тепловые</w:t>
            </w:r>
          </w:p>
        </w:tc>
        <w:tc>
          <w:tcPr>
            <w:tcW w:w="10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9,7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.Гатаулина, 18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.Гатаулина, 28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.Гатаулина, 30 от ТКсущ ч/з ТК-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76=24,10м 2д50=10,52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,6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.Гатаулина, 32 сети тепло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,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.Гатаулина, 36 сети тепло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збасская, 43(Весенняя, 1)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 5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 6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7,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 7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 8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6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17а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6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1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сенняя, 28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4 сети теплоснабжения от ТК-1 до здания Лукоянова.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76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8/2 от ТК-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5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0,6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7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9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коянова, 39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коянова, 82 сети теплоснабжения от ТК-1 до здания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6,7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5 теплотрасс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.2д100=36,35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,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восибирская, 17 лит.Ст. сети теплоснабжен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1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0 сети тепловые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1,1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3 сети тепловые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,73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4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7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5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36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,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41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3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Крохале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гинская, 43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9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5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7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ы Минина, 5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5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5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7 в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9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1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2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3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5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5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7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19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97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51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0а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1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12 водопровод в канале т/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ихтовая, 42 (ЦТП-1)водопровод в канале т/тр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4,00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роев Хасана, 9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зьмы Минина, 1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5,93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4лит.1 от ТК-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,3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ломенская, 4лит.1 от ТК-2 до ТК-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стовая, 7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 Влади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ейвинская, 1,лит.3 от ТК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3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Горк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ьская,113 от ТК-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Мотов Горки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альская,113а от ТК-3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нин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37 тепловая трасса 30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нин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начарского, 13 лит.Ст тепловая трасса к ж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4,6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нин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 тепловая трасса 342.97м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ж/д8эт.Воен.гостиница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2,9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нин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кулова, 73а сеть теплотрассы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ОО Первый хлеб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Ленинс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улова, 73а ферма теплотрассы к автостоянке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Парковы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ителей, 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,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ТС,ГВС,ХВС 245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5,00</w:t>
            </w:r>
          </w:p>
        </w:tc>
      </w:tr>
      <w:tr>
        <w:trPr>
          <w:trHeight w:val="61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КЖ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 28/1,2,3,4, дренаж к тепловой сети от ж/д по ул.Малкова до ТК, от т.А до ТК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ренаж теплосети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29,29+99,72+39,48+173,94+35,73+47,23+99,95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5,3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ДКЖ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лкова,24 от ТК51-13 до ТК51-13-1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2,0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зерж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ммунистическая, 60а к 64 сеть тепловая от ЦТП к ж/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,6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зерж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73а тепловая сеть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6,1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зерж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 94,96,98,10 теплосеть пост.06.06.200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зерж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енина, 100 тепловая сеть пост.05.06.20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1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Луначарского,131 от ТК-576-1-1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-108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Дзерж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62 тепловые сети к общежитию наружн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Данилих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леханова, 6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Мильчако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льчакова, 27 трасса теплов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9,9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 Мильч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вязистов,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0м + 25м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Мильчако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Челюскинцев, 4а тепловая сеть пост.05.06.20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Акулов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стычева,37 ЦТП (УМРЭП "Закама"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27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5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 ДКЖ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асилия Каменского,12  тсети (в 1388)      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Парковы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фонина,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Парковы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арковый пр,     сети тепловые подп.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Парковы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,31/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Парковы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арковый пр,43 подп.(в пр.1388)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Парковы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лесная, 7            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Дзерж Заостровка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9 Января,9,Алтайская,4, Заводская,6 трасса тепловая к ж/д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7,3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1,3,5 л.Ст сети тепловые из 12 участков снято 200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75,91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3 теплотрасс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4,85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6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арпинского, 84 лит.Ст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рпинского, 96,98,100,100а, Рязанская,3,5,7,9,11 лит.С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62,0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Н.Плоский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ьва Толстого, 12 от ТК 518-10а-1 до шк.14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4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ира, 14а к зданию д/с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2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водников, 11 лит.Ст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8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ивкова, 5а лит.Ст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78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йперов, 21 до д/сада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6,8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Инд Балатово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ветской Армии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5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. Нагор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ердынская, 15 тепловая сеть (лит.Ст) и ГВС (лит.Ст1) с циркулярной трубой к ж/д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авария март 2009г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5,6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.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оссе Космонавтов, 173б тепловая сеть, сеть ГВС и ХВС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,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4,20</w:t>
            </w:r>
          </w:p>
        </w:tc>
      </w:tr>
      <w:tr>
        <w:trPr>
          <w:trHeight w:val="33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Индуст. Нагорн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нергетиков, 50 сети теплотрассы 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28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еденеева,54 дворец культуры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90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 Молод</w:t>
            </w:r>
          </w:p>
        </w:tc>
        <w:tc>
          <w:tcPr>
            <w:tcW w:w="2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онита, 23 от ТК-123 до ТК-120 у поликлиники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,50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Янаульская, 10 сети тепловые транзит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1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75" w:hRule="atLeast"/>
        </w:trPr>
        <w:tc>
          <w:tcPr>
            <w:tcW w:w="948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2200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064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965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</w:tcBorders>
            <w:shd w:fill="FFCC99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ов Н.Курья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яева, 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ГВС,Х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ая,17а от ЦТП-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8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ов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Ген.Панфилова,17а (Воронежская,17а) от ЦТП-2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-15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5,7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ский р.,трасса теплова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заводская, 47 тепловые сети д/с 386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0,6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2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мирала Ушакова, 55 сети тепловые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7,4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годонская, 22 трасса тепловая и сеть ГВС д/с 40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, Г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+102,73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3/2 сети теплоснабжен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амская, 27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1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26 сети теплоснабжен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3,5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ировоградская, 71 сети тепловые до и после ЦТП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89+25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4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асьвинская, 18 сеть тепловая 3012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4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ужская,1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еплосеть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0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 29а тепловые сети д/с324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8,62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аршала Рыбалко, 95а тепловые сети д/с 155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0,49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ысольская, 9а тепловые сети д/с318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Киров Крым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осеева, 12 ЦТП сети теплоснабжения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3,00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Киров </w:t>
            </w:r>
          </w:p>
        </w:tc>
        <w:tc>
          <w:tcPr>
            <w:tcW w:w="2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истопольская, 20 сеть ГВС д/с 281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</w:t>
            </w:r>
          </w:p>
        </w:tc>
        <w:tc>
          <w:tcPr>
            <w:tcW w:w="29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5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3,07</w:t>
            </w:r>
          </w:p>
        </w:tc>
        <w:tc>
          <w:tcPr>
            <w:tcW w:w="6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48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"/>
        <w:gridCol w:w="2227"/>
        <w:gridCol w:w="1147"/>
        <w:gridCol w:w="1741"/>
        <w:gridCol w:w="672"/>
        <w:gridCol w:w="251"/>
        <w:gridCol w:w="760"/>
        <w:gridCol w:w="256"/>
        <w:gridCol w:w="640"/>
        <w:gridCol w:w="256"/>
        <w:gridCol w:w="616"/>
      </w:tblGrid>
      <w:tr>
        <w:trPr>
          <w:trHeight w:val="537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район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рес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ип прокладки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арактеристик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sz w:val="14"/>
                <w:szCs w:val="14"/>
              </w:rPr>
              <w:t>ГВС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sz w:val="14"/>
                <w:szCs w:val="14"/>
              </w:rPr>
              <w:t>в канале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 канала</w:t>
            </w:r>
          </w:p>
        </w:tc>
      </w:tr>
      <w:tr>
        <w:trPr>
          <w:trHeight w:val="630" w:hRule="atLeast"/>
        </w:trPr>
        <w:tc>
          <w:tcPr>
            <w:tcW w:w="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по ул.М.Рыбалко,96а до здания по ул.М.Рыбалко,100а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одной канал</w:t>
            </w:r>
          </w:p>
        </w:tc>
        <w:tc>
          <w:tcPr>
            <w:tcW w:w="17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ст.2д 50=120,00 после кап.ремонта2007г. б/канальная прокладка</w:t>
            </w:r>
          </w:p>
        </w:tc>
        <w:tc>
          <w:tcPr>
            <w:tcW w:w="6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0,00</w:t>
            </w:r>
          </w:p>
        </w:tc>
        <w:tc>
          <w:tcPr>
            <w:tcW w:w="2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67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по ул.Б.Хмельницкого,58б, ул.Б.Хмельницкого,58в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лупроходной канал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ранзит по двум подвалам в канале сталь ТС.2д108= 43,39м+(17,6+7,5)м 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8,49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080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водопровода(лит.Св) ул.Каляева, 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без/кан подвал пр.канал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ХВС трубы стальные от_ВК_1 без/канала д150=31,40м по_подвалу д159=16,46м   пр_канал_д159=25,15м д114=25,15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7,86</w:t>
            </w:r>
          </w:p>
        </w:tc>
      </w:tr>
      <w:tr>
        <w:trPr>
          <w:trHeight w:val="46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горячего водоснабжения (лит.Св1) ул.Каляева, 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роходной канал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 трубы сталь от ЦТП пр.канал д80/д40=25,15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5,15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148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вая(лит.Ст) ул.Каляева, 11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 подвал пр.канал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трубы сталь от_ТК_до_стены_н/пр канал 2д219=41,60м     по_подвалу(т.А_до_т.Б) 2д150=11,89м пр.канал_2д150=25,15м  2д114=25,15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8,64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ть теплоснабжения (литСт) по ул.Пензенская в Кировском р/не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ТК103-7-4 до ЦТП до ж/д ул.Ямпольская, 9 (112,12п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59= 112,12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2,12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ЦТП до ж/д ул.Ямпольская,11 (18,00п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 18,00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,0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465" w:hRule="atLeast"/>
        </w:trPr>
        <w:tc>
          <w:tcPr>
            <w:tcW w:w="9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ировский</w:t>
            </w:r>
          </w:p>
        </w:tc>
        <w:tc>
          <w:tcPr>
            <w:tcW w:w="22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вая сеть от ЦТП до ж/д ул.Ямпольская, 9 (21,30пм)</w:t>
            </w:r>
          </w:p>
        </w:tc>
        <w:tc>
          <w:tcPr>
            <w:tcW w:w="114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17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д100= 21,30м</w:t>
            </w:r>
          </w:p>
        </w:tc>
        <w:tc>
          <w:tcPr>
            <w:tcW w:w="6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,30</w:t>
            </w:r>
          </w:p>
        </w:tc>
        <w:tc>
          <w:tcPr>
            <w:tcW w:w="25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38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555"/>
        <w:gridCol w:w="858"/>
        <w:gridCol w:w="1860"/>
        <w:gridCol w:w="711"/>
        <w:gridCol w:w="261"/>
        <w:gridCol w:w="656"/>
        <w:gridCol w:w="261"/>
        <w:gridCol w:w="656"/>
        <w:gridCol w:w="261"/>
        <w:gridCol w:w="459"/>
      </w:tblGrid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одопровод ГВС от т.А до здания д/с ул.Машинистов,46  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н/пр кана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ГВС сталь опоры.д32/д25=3,90м н/п.канал.д32/25=25,10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9,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одопровод ГВС от.т.А до здания д/с ул.Машинистов,5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а опорах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ГВС сталь опоры.д76/д57=170,31м н/п.канал.д32/25=15,85м б/канала.д32/25=1,17м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7,3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зержинский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от ТК-1 до зданий МДОУ "Детский сад №24" ул.Барамзиной,5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2д76=62,55м =(18,05+33,5+10+1) 2д32=12,00м =(11,2+0,8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74,5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4-1-1 до стены здания основного МДОУ "Детский сад №_187" ул.Щербакова,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57=4м ГВС.1д25=4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от ТК4-1-4-3 до стен зданий спортзала,библиотеки,школы МОУ"СОШ №45" ул.Валежная,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 опоры  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100=3м ТС.2д20=5м ТС.2д89=81м ТС.2д89=12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ю МДОУ "Детсад № 378" ул.Газонная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до жилого дома по ул.Лянгасова,67(лит.Ст.2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200=103,22м ТС_2д150=14,05м ГВС_2д100=117,30м (14,05+103,22)м ХВС_1д100=117,30м  (14,05+103,22)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117,27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7,27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117,27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до жилого дома по ул.Лянгасова,67а(лит.Ст.3)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ТС_2д159=32,95м ГВС_2д100=32,95м ХВС_1д100=32,95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32,9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800000"/>
                <w:sz w:val="14"/>
                <w:szCs w:val="14"/>
              </w:rPr>
            </w:pPr>
            <w:r>
              <w:rPr>
                <w:color w:val="8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,9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2,9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 к зданиям больничного комплекса МОУ "МСЧ № 6" ул.Лобачевского,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ТС=384пм ГВС=384пм ХВС=384пм ПожХВ=10п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8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39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трасса(литСт) по ул.Косякова,5,7,9 ул.Волховская,3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2д273=12,2м, 2д159=193,9м, 2д100=83,0м, 2д89=57,5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6,6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468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1сущ до ж/д ул.Косякова, 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1,1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зит по ж/д ул.Косякова, 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4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т ж/д ул.Косякова, 9</w:t>
            </w:r>
            <w:r>
              <w:rPr>
                <w:b/>
                <w:bCs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 ТК-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6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9,2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К-2 до т.1 ул.Волховская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2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,2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.1 до ТК-3 ул.Волховская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9,1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ТК-3 до ж/д ул.Волховская,36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8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транзит по ж/дул.Волховская,36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,9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ж/д ул.Волховская,36 до ТК-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1,3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4 до ж/д ул.Косякова,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40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К-4 до ж/д ул.Косякова,7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7,5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от ТК-1 до ул.Социалистическая,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4 до ТК-11 ул.Социалистическ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51,1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А до т.Б ул.Социалистическ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1,0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.Б до ТК-12 ул.Социалистическ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12 до ТК-16 ул.Социалистическ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3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743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от ТК-16 до ЦТП 25 ул.Социалистическа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.2д273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92,9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от ТК-7 до стены здания МОУ"СОШ №153" ул.Социалистическ,6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С ст.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6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8"/>
                <w:szCs w:val="18"/>
              </w:rPr>
            </w:pPr>
            <w:r>
              <w:rPr>
                <w:color w:val="FF0000"/>
                <w:sz w:val="18"/>
                <w:szCs w:val="18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епл.узла до т.А мрн 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д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,3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А.до ж/д ул.Зарайская,10а п.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А до ТК-1 мрн 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14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,3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Б до ж/д ул.Зарайская,1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2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 от ТК-1 до т.В.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В. до ж/д ул.Зарайская,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В до ж.д. ул.Памирская,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2 до ж/д ул.Памирская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4 до т.Д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Д до ж/д ул.Левшинская,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Д до т.Е  мрнЛевшино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7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ж/д ул.Левшинская,3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т.Ж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Ж до ж/д ул.Левшинская,2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Ж до ТК-3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,3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3 до ж/д ул.Левшинская,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2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 ТК-3 до ж/д ул.Гомельская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4 до т.Е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ж.д. Делегатская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7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.Е до ТК-5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2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 от ТК-5 до ж/д ул.Делегатская,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5 до ТК-6 мрнЛевшино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121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6 до ж/д ул.Гомельская,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сеть от ТК-6 до ж.д. Делегатская,2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.2д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7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3 до т.5 по мет.опорам м/р Чапае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ме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,8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5 до нежилого дома ул.Еловая,3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,2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8 до ж/д ул.Новогодняя, 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,0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8 до ж/д ул.Новогодняя, 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 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,17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 до ж/д пер.2-й Еловский, 1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,8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1 до ж/д ул.Пархоменко, 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,76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2 до т.23 (ч/з т.21,т.22) м/р Чапаева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5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,16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3 до ж/д 2"б" ул.Новогодня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,9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3 по земле до ж/д ул.Новогодняя, 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,6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2 по земле до ж/д ул.Новогодняя, 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,08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1 по земле до ж/д ул.Новогодняя, 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,8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2 до т.21а м/р Чапае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4 до ж/д ул.Пархоменко, 27 кв.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0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5 до ж/д ул.Пархоменко, 27 кв.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вод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,78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8 по земле до ж/д ул.Пархоменко, 3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таль 2д=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,69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FF"/>
                <w:sz w:val="16"/>
                <w:szCs w:val="16"/>
              </w:rPr>
            </w:pPr>
            <w:r>
              <w:rPr>
                <w:b/>
                <w:bCs/>
                <w:color w:val="0000FF"/>
                <w:sz w:val="16"/>
                <w:szCs w:val="16"/>
              </w:rPr>
              <w:t>Теплосеть Бушмакина,19 литер Ст. в том числе см.ниже: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=159;108;76;50 =568,33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1 до т.2а(ч/з т.2)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5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 до здания гаража 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1,2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2а до т.3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76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5,7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3 до здания прачечной 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1,6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.3 до здания гл.корпуса (ч/з т.4,5,6,7) 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. прок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08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24,9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1 до ТК-2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.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47,6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 до ЦТП (ч/з ТК-3)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х.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9,7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ЦТП до ТК-2 (ч/з ТК-3) Бушмакина,1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х.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88,8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Теплосеть от ТК-2 до здания инфекцион.корпуса  Бушмакина,19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рох. ка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д=15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,25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Детсад №249" ул.Черняховского,80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89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20,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ОУ "СОШ №131" ул.Черняховского,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ст.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Детсад № 327" ул.Бушмакина, 2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под а/дорог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57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6,2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ю МДОУ "ЦРР-Детсад № 49" ул.Колвинская, 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под а/дорог, 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10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гаража, основного корпуса МСКОУ "СКОШкола-интернат № 12" ул.Доватора,4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, под а/дорог, 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84,2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МОУД "МУК № 1" ул.Ольховская,2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С 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327,8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сса тепловая по ул.Ракитная , 45,51, 53 м/р К.Дач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d108/d89=213,84м   ТС2d32=80,70м (ввод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94,5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расса тепловая  от ТК-сущ.  ул.Г.Черняховского,44 до ТК-17  по ул. Ватутина,10.м/р К.Дачи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н/пр.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2d108= 436,82м   ТС2d32= 295,61м (вводы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32,4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зданиям МСКОУ "СКО школа-интернат №1 VII вида ул.Бушмакина, 26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опоры 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>от Ракитной ТС=106,78пм ТС</w:t>
            </w:r>
            <w:r>
              <w:rPr>
                <w:color w:val="FFFFFF"/>
                <w:sz w:val="14"/>
                <w:szCs w:val="14"/>
              </w:rPr>
              <w:t>_</w:t>
            </w:r>
            <w:r>
              <w:rPr>
                <w:sz w:val="14"/>
                <w:szCs w:val="14"/>
              </w:rPr>
              <w:t>2д89=60,57 2д100=46,21 ГВС2д89=46,21м ХВС1д76=46,21м от</w:t>
            </w:r>
            <w:r>
              <w:rPr>
                <w:color w:val="FFFFFF"/>
                <w:sz w:val="14"/>
                <w:szCs w:val="14"/>
              </w:rPr>
              <w:t>_</w:t>
            </w:r>
            <w:r>
              <w:rPr>
                <w:sz w:val="14"/>
                <w:szCs w:val="14"/>
              </w:rPr>
              <w:t>Черняховского =171,44пм ТС2д100=159,82 2д57=11,6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78,22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6,21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46,21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4"/>
                <w:szCs w:val="14"/>
              </w:rPr>
            </w:pPr>
            <w:r>
              <w:rPr>
                <w:color w:val="0000FF"/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сеть от т.А до т.Б по ул.Г.Доватора, 3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по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2д=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89,6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к зданию МОУ "СОШ №131" ул.Черняховского,7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С ст.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2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от П-18 по ул.ГремячийЛог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возд. подз. опоры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доЦТПсталь опоры ТС.2д200=394,65м =(5,5+389,15)м каналТС.2д200=15,5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10,1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 в ж/д ул.Янаульская,6,8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100; 2д=89; д=76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плосеть транзит магистрали отопления в ж/д ул.Кабельщиков,83 п.Гайв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4д=100, д=76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Гайвинская,3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3д=100; д=89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10а,б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76; д=60; 2д=48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45а,б,в.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2д=150; 2д=100; д=76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3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FF"/>
                <w:sz w:val="18"/>
                <w:szCs w:val="18"/>
              </w:rPr>
            </w:pPr>
            <w:r>
              <w:rPr>
                <w:color w:val="0000FF"/>
                <w:sz w:val="18"/>
                <w:szCs w:val="18"/>
              </w:rPr>
              <w:t>Теплосеть транзит магистрали отопления в ж/д ул.Вильямса,16,18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алу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аль 3д=159; д=133; д=100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0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рджоникид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трасса ст.Голованово до жилых домов № 1,2,3,4,5 по ул.Железнодорожная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земле, н/пр кана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н/п канал ст.2д57=14,39м опоры 2д57=182,84м 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96,73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ТКсущ у ЦТП-2 до стены здания МДОУ "Детсад №393" ул.Гашкова,22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 ст.2д89   ГВСст.д50/д32 ХВСст.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ЦТП-1 до стены здания М0У ДОД"ДЮЦ им.В.Соломина" ул.Гашкова,27Б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 ст.2д50   ГВСст.1д32   ХВСст.1д32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ТКсущ. МОУ "СОШ №_74" ул.И.Франко,4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 ст.2д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1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врезки в подвале ж/д № 33 до стены МОУ"Гимназия №_7" ул.Целинная,29 Б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 канал подв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ранзит по подвалу ТСст.2д50=8пм ГВСст.50,п/э32=8пм ХВСст.д100=8пм в_н/пр.канале ТСст.2д50=30пм ГВСст.50,п/э32=30пм ХВСст.д100=30п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от ТК-15-2 до стены здания по ул.Ивана Франко,4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 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,8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.врезки по ул.Иньвенская до здания ул.И.Франко,49/ Целинная,15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 транз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опоры.ТС.2д159=188,29м транзит ТС.2д159=88,16м (249,40м)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,45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</w:t>
            </w: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т.5(задвижка) до т.4 (ввод), жилой дом ул.Гашкова,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к кадетской школе по ул.Гашкова,1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 ст.2д15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7,3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А черезТК-1,2; от т.А до т.Б, от т.Б до т.В через ТК-3, от т.В до т.Г, от т.Г до т.Д через ТК-4,5, от т.Д до т.Е, от т.Е до ТК-6сущ. жил.дом по ул.Гашкова,30/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4"/>
                <w:szCs w:val="14"/>
              </w:rPr>
              <w:t xml:space="preserve">ТС ст.2д273 в том числе п/п_канал=47,94м  б/канала=75,81м  п/п_канал=55,86м </w:t>
            </w:r>
            <w:r>
              <w:rPr>
                <w:b/>
                <w:bCs/>
                <w:sz w:val="14"/>
                <w:szCs w:val="14"/>
              </w:rPr>
              <w:t>транзит</w:t>
            </w:r>
            <w:r>
              <w:rPr>
                <w:sz w:val="14"/>
                <w:szCs w:val="14"/>
              </w:rPr>
              <w:t xml:space="preserve">=24,18м  п/п_канал=102,99м  </w:t>
            </w:r>
            <w:r>
              <w:rPr>
                <w:b/>
                <w:bCs/>
                <w:sz w:val="14"/>
                <w:szCs w:val="14"/>
              </w:rPr>
              <w:t>транзит</w:t>
            </w:r>
            <w:r>
              <w:rPr>
                <w:sz w:val="14"/>
                <w:szCs w:val="14"/>
              </w:rPr>
              <w:t>=14,45м   п/п_канал=65,86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7,09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плотрасса от ЦТП до т.Ф через ТК-1, ТК-2, ТК-3 до здания ул.Целинная, 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С ст.2д108=39,33м </w:t>
            </w:r>
            <w:r>
              <w:rPr>
                <w:color w:val="FF0000"/>
                <w:sz w:val="14"/>
                <w:szCs w:val="14"/>
              </w:rPr>
              <w:t xml:space="preserve">ГВСст.1д108=39,33м  </w:t>
            </w:r>
            <w:r>
              <w:rPr>
                <w:sz w:val="14"/>
                <w:szCs w:val="14"/>
              </w:rPr>
              <w:t xml:space="preserve"> </w:t>
            </w:r>
            <w:r>
              <w:rPr>
                <w:color w:val="0000FF"/>
                <w:sz w:val="14"/>
                <w:szCs w:val="14"/>
              </w:rPr>
              <w:t>ХВСст.д108=39,33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,3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9,3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9,33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теплотрасса от ЦТП-6 до стены здания МДОУ"Детский сад №415" ул.Целинная,29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/п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сталь.2д89=43,94м ГВСппр.д50/д40=43,94м ХВСпмд.д50=43,94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43,9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43,9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43,9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1 до ж/д ул.Гашкова,29ввод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8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27 до ж/д 25 по ул.Гашкова,2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5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5 до ж/д ул.Гашкова,23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3 до ж/д ул.Гашкова,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5 до ж/д ул.Целинная,2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в каналах и транзит по ж/д Целинная,19,20 и ул.И.Франко,4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0/100=251м 100/89=120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71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транзит по ж/д ул.Целинная,21 и в канале до ж/д ул.Целинная,17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7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0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2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Сигаева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Сигаева,2 до ж/д Сигаева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3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Сигаева,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Сигаева,4 до ж/д ул.Сигаева,6 ч/з ТК 8-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0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8-9 через ТК 8-8  до  ж/д ул.Сигаева,8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7 до ж/д ул.Гашкова,30/1 ч/з ТК 1-7-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30/1 до ж/д ул.Гашкова,30/2 ч/з ТК 1-7-4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2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20-1-1 (ЦТП-6) до ж/д ул.Целинная, 37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ч/з ТК20-1-3, ТК20-1-4 от ж/д ул.Целинная,31/3 до ж/д ул.Е.Пермяка,1/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0/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2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6 (ч/зТК20-1) до ж/д ул.Целинная,2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89=115,0м 100/57=115,0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3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6 до ж/д ул.Целинная,3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10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7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Целинная,33 до ж/д ул.Е.Пермяка,1а, ч/з ТК 20-1-5 и ТК 20-1-6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8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4 в канале ч/з ТК 1-2-1 до ж/д ул.Гашкова,41 и транзит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 и транзит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=40,0м 89/32=40,0м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0,00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1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9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41а до ж/д ул.Гашкова,45 ч/з ТК1-2-, ТК1-2-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5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3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45/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8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7ч/з ТК 1-7-1 до ж/д Гашкова,26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7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6/1,2,3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57=50,0м 89/57=150,0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0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ж/д ул.Гашкова,26 до ж/д ул.Гашкова,28 ч/з ТК 1-7-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9/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2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8/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0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ж/д ул.Гашкова,28/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ранзит по подв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59/89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85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8 ч/з ТК 13-5-1  до  ж/д ул.Гашкова, 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/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64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ТК 13-5-1 (ЦТП-8) до ж/д ул.Гашкова,9а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9/4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4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одопровод ГВС от ЦТП-8  до ж/д ул.Баранчинская,2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114/50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30,0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тепловая трасса  от т.А до ж/д ДОС-1  в пос.В.Курь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воздушная  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.2д50=36,34м;  ГВС.д50/д30=36,34м ХВС.1д50=36,34м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36,3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36,3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36,3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 ХВС от т.А до стены жилого дома ул.ДОС,1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о опорам т/сети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таль ХВС д57=36,34м (12,42+10,96+12,96)м водопроводХВСучтен с теплосетью инв.№1101030025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ая трасса  от т.А до ж/д ДОС-2 через т.Б  в пос.В.Курь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воздушная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ТС.2д100=(107,36+30,10)м;  ГВС.д80/д30=107,36м; ГВС.д80/д40=30,10м; ХВС.1д80=(107,36+30,10)м                                                              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137,4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800000"/>
                <w:sz w:val="16"/>
                <w:szCs w:val="16"/>
              </w:rPr>
            </w:pPr>
            <w:r>
              <w:rPr>
                <w:color w:val="8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137,4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137,4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sz w:val="14"/>
                <w:szCs w:val="14"/>
              </w:rPr>
              <w:t>Мотовилих.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вая трасса  от ж/д ул.ДОС-2 до ж/д пер.Лесопарковый,6  в пос.В.Курья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 xml:space="preserve">н/п канал 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ТС.2д50=24,56м;      ГВС.д50/д50=24,56м;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,5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24,56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FF0000"/>
                <w:sz w:val="16"/>
                <w:szCs w:val="16"/>
              </w:rPr>
            </w:pPr>
            <w:r>
              <w:rPr>
                <w:color w:val="FF0000"/>
                <w:sz w:val="16"/>
                <w:szCs w:val="16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FF"/>
                <w:sz w:val="16"/>
                <w:szCs w:val="16"/>
              </w:rPr>
            </w:pPr>
            <w:r>
              <w:rPr>
                <w:color w:val="0000FF"/>
                <w:sz w:val="16"/>
                <w:szCs w:val="16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Н.Ляды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от ТК-16 до ТК-17; от ТК-17 до ул.Островского,81;  от ТК-17 до ул.Островского,83; от ТК-17 до ТК-18; от ТК-18 до Островского,83а; от ТК-18 до ТК-19; от ТК-19 до Островского,81а; от ТК-19 до ТК-20; от ТК-20 до Мира,4; от ТК-20 до Мира,</w:t>
            </w:r>
          </w:p>
        </w:tc>
        <w:tc>
          <w:tcPr>
            <w:tcW w:w="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епрох канал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ТС_2д100=33,00м; ТС.2д89=12,00+8,00м ТС.2д100=68,00м;  ТС.2д89=50,00м; ТС.2д100=9,00м; ТС.2д76=13,00м; ТС.2д100=53,00м; ТС.д100/76=14,00м; ТС.2д89=7,00м; </w:t>
            </w:r>
            <w:r>
              <w:rPr>
                <w:color w:val="FF0000"/>
                <w:sz w:val="14"/>
                <w:szCs w:val="14"/>
              </w:rPr>
              <w:t>ГВС.д50/50=258м;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67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258,00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,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Н.Ляды</w:t>
            </w:r>
          </w:p>
        </w:tc>
        <w:tc>
          <w:tcPr>
            <w:tcW w:w="25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больница ул.Мира,9 от т.1(врезка) через т.2 до т.4;   от т.2 до хоз.корпуса;  от т.4 до корпуса №2; от т.4 до корпуса №1;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100=89,24м;  ТС.2д50=9,08м; ТС.2д50=28,70м; ТС.2д50=15,60м;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2,62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п.Н.Ляды</w:t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Теплотрасса п.Н.Ляды от т.1 до д/с №322 по ул.Мира,5; от т.3 до гимназии по ул.Мира,7; от т.5 до д/с №33 по ул.Мира,9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по опорам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ТС.2д80=35,01м  ТС.2д80=81,82м ТС.2д80=91,81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8,64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1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Свердловский</w:t>
            </w:r>
          </w:p>
          <w:p>
            <w:pPr>
              <w:pStyle w:val="Normal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 xml:space="preserve">     </w:t>
            </w:r>
            <w:r>
              <w:rPr>
                <w:sz w:val="14"/>
                <w:szCs w:val="14"/>
              </w:rPr>
              <w:t>п.Н.Ляды</w:t>
            </w:r>
          </w:p>
        </w:tc>
        <w:tc>
          <w:tcPr>
            <w:tcW w:w="25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Теплотрасса п.Н.Ляды от ж/дома ул.Мира,28 ч/з ТК-34 до ж/домов ул.Мира,26,24,22,20,18,14,12,10,8, ул.Островского,85а  </w:t>
            </w:r>
            <w:r>
              <w:rPr>
                <w:b/>
                <w:bCs/>
                <w:color w:val="000000"/>
                <w:sz w:val="16"/>
                <w:szCs w:val="16"/>
              </w:rPr>
              <w:t>в том числе: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н/пр канал</w:t>
            </w:r>
          </w:p>
        </w:tc>
        <w:tc>
          <w:tcPr>
            <w:tcW w:w="18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аналТС=729,50м  +  каналГВС=162,00м в т.ч.: ТС.2д100=149,00м ТС.2д219=580,50м   ГВС.д76/50=31,00м ГВС.д100/д50=47,00м ГВС.д150/д100=483,50м</w:t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29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561,50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14"/>
                <w:szCs w:val="14"/>
              </w:rPr>
            </w:pPr>
            <w:r>
              <w:rPr>
                <w:color w:val="FF0000"/>
                <w:sz w:val="14"/>
                <w:szCs w:val="14"/>
              </w:rPr>
              <w:t> </w:t>
            </w:r>
          </w:p>
        </w:tc>
        <w:tc>
          <w:tcPr>
            <w:tcW w:w="65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2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 </w:t>
            </w:r>
          </w:p>
        </w:tc>
        <w:tc>
          <w:tcPr>
            <w:tcW w:w="45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Руководитель СК и ТР техотдела                                              Г.В.Малыгина        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238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b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  <w:spacing w:lineRule="auto" w:line="300" w:before="1460" w:after="0"/>
      <w:ind w:left="400" w:right="3000" w:hanging="40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6T15:29:00Z</dcterms:created>
  <dc:creator>LSK</dc:creator>
  <dc:description>Shankar's Birthday falls on 25th July.  Don't Forget to wish him</dc:description>
  <cp:keywords>Birthday</cp:keywords>
  <dc:language>en-US</dc:language>
  <cp:lastModifiedBy>опер5</cp:lastModifiedBy>
  <cp:lastPrinted>2009-12-17T15:24:00Z</cp:lastPrinted>
  <dcterms:modified xsi:type="dcterms:W3CDTF">2009-12-21T13:26:00Z</dcterms:modified>
  <cp:revision>11</cp:revision>
  <dc:subject>Birthday </dc:subject>
  <dc:title>Are You suprised ?</dc:title>
</cp:coreProperties>
</file>