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>ИЗВЕЩЕНИЕ от «_</w:t>
      </w:r>
      <w:r>
        <w:rPr>
          <w:b/>
          <w:szCs w:val="24"/>
          <w:lang w:val="en-US"/>
        </w:rPr>
        <w:t>21</w:t>
      </w:r>
      <w:r>
        <w:rPr>
          <w:b/>
          <w:szCs w:val="24"/>
        </w:rPr>
        <w:t>_» декабря 2009 года №45</w:t>
      </w:r>
    </w:p>
    <w:p>
      <w:pPr>
        <w:pStyle w:val="TextBody"/>
        <w:spacing w:lineRule="auto" w:line="360"/>
        <w:jc w:val="center"/>
        <w:rPr/>
      </w:pPr>
      <w:r>
        <w:rPr>
          <w:b/>
          <w:szCs w:val="24"/>
        </w:rPr>
        <w:t xml:space="preserve"> </w:t>
      </w:r>
      <w:r>
        <w:rPr>
          <w:b/>
          <w:caps/>
          <w:szCs w:val="24"/>
        </w:rPr>
        <w:t>о проведении запроса котиро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Выполнение работ по техническому обслуживанию тепловых сетей, сетей горячего водоснабжения и водоснабжения (в канале), находящихся в муниципальной собственности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Муниципального учреждения «Содержание объектов инженерной инфраструктуры»</w:t>
      </w:r>
    </w:p>
    <w:p>
      <w:pPr>
        <w:pStyle w:val="TextBody"/>
        <w:jc w:val="center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МУ «Содержание объектов инженерной инфраструктуры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00, г. Пермь, ул. Большевистская, 6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lang w:val="en-US"/>
              </w:rPr>
              <w:t>(e-mail): soii@perm.ru,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212-24-34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туева Тамара Михайл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юджет города Пер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 характеристики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mallCaps/>
                <w:sz w:val="22"/>
                <w:szCs w:val="22"/>
              </w:rPr>
              <w:t>Выполнение работ по техническому обслуживанию тепловых сетей, сетей горячего водоснабжения и водоснабжения (в канале), находящихся на балансе МУ «СОИИ» и в составе имущества муниципальной казны (перечень объектов в приложении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pacing w:lineRule="exact" w:line="28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операций контрольного характера (проверка технического состояния), работ восстановительного характера (в т.ч.регулирование и наладка, очистка, смазка, замена запорной арматуры без значительной разборки, устранение различных  мелких дефектов), работ по устранению неисправностей, локализации и ликвидации аварийных ситуаций и их  последствий. (приложение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 (перечень объектов в приложении №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60 календарных дней с момента заключения контракт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работ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должна  быть указана  с учетом следующих расходов:  на перевозку,  страхование, уплату налогов, таможенных пошлин, сборов и других обязательных платежей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9 500,00 руб. (Двести сорок девять тысяч пятьсот рублей 00 коп.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Большевистская, 63, каб. 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17 часов 30 минут   «_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8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_»  декабря 2009г.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ем заявок: с 08.30 час. до 17.30 час. в рабочие дни </w:t>
            </w:r>
          </w:p>
        </w:tc>
      </w:tr>
      <w:tr>
        <w:trPr/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      </w:r>
            <w:r>
              <w:rPr>
                <w:sz w:val="22"/>
                <w:szCs w:val="22"/>
              </w:rPr>
      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выполнения работ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фактически выполненные работы будет произведена Заказчиком в безналичной форме, путем перечисления денежных средств на расчетный счет Подрядчика в течение 10 банковских дней со дня получения счета-фактуры, выставленного Подрядчиком на основании подписанных сторонами документов: акта приемки выполненных работ и справки о стоимости выполненных работ и затрат (формы КС-2, КС-3). </w:t>
            </w:r>
          </w:p>
        </w:tc>
      </w:tr>
      <w:tr>
        <w:trPr>
          <w:trHeight w:val="1335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1 – форма котировочной заявки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2 – техническое задание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приложение №3 – проект муниципального контракт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                                                            К.В. Нецветаев</w:t>
      </w:r>
    </w:p>
    <w:sectPr>
      <w:type w:val="nextPage"/>
      <w:pgSz w:w="11906" w:h="16838"/>
      <w:pgMar w:left="1134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11:45:00Z</dcterms:created>
  <dc:creator>СОК</dc:creator>
  <dc:description/>
  <cp:keywords/>
  <dc:language>en-US</dc:language>
  <cp:lastModifiedBy>опер5</cp:lastModifiedBy>
  <cp:lastPrinted>2009-12-17T15:16:00Z</cp:lastPrinted>
  <dcterms:modified xsi:type="dcterms:W3CDTF">2009-12-21T13:25:00Z</dcterms:modified>
  <cp:revision>4</cp:revision>
  <dc:subject/>
  <dc:title>ИЗВЕЩЕНИЕ № __ от «___» __________ 200 _ года </dc:title>
</cp:coreProperties>
</file>