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ок о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декабря 2009 г. № 47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Утверждаю: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Директор МУ «СОИИ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____________К.В.Нецветаев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«____»_____________2009г.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spacing w:lineRule="exact" w:line="280"/>
        <w:jc w:val="center"/>
        <w:rPr/>
      </w:pPr>
      <w:r>
        <w:rPr>
          <w:sz w:val="22"/>
          <w:szCs w:val="22"/>
        </w:rPr>
        <w:t>на техническое обслуживание канализационных сетей,</w:t>
      </w:r>
    </w:p>
    <w:p>
      <w:pPr>
        <w:pStyle w:val="Normal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находящейся на балансе и в составе муниципальной казны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7768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мет контракта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канализационных сетей, находящихся на балансе и в составе муниципальной казны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дрес и наименование объекта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см.таблицу 1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снование для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а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58-88(р)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Характеристика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ор за состоянием и сохранностью сети, устройств и оборудования на ней, техническое содержание сети; устранение засоров и излива сточных вод на поверхность; предупреждение возможных аварийных ситуаций (в т.ч. просадка, повреждение или разрушение труб, колодцев, камер и т.п.) и  их ликвидация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5.Основные требования  к выполнению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бесперебойной, надежной и эффективной работы всех элементов систем канализации (канализационных сетей и сооружений на них)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рок не более 24 часов с момента получения информации об аварии на канализационной сети от уполномоченного представителя МУ «СОИИ»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восстановление работоспособности системы канализац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анение аварийных ситуаций на канализационных сетях посредством  герметизации трубопровода или замены  участка трубы (при обоснованной необходимости) в месте утечки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Характеристика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го соору-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 канализаци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7. Результат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ных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актов  приемки выполненных работ (форма КС-2) и справки о стоимости работ и затрат (форма КС-3), счет – фактуры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8. Срок выполнения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9. Стоимость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9 500 рублей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10. Порядок контроля, оценки и приемки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ных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     прочистке  канализационной сети соблюдать требования нормативных правовых  актов    РФ   и   нормативных   технических    документов:                 СНиП 3.02.01-87 «Земляные сооружения, основания и фундаменты»; МДК 3-02.2001 «Правила технической эксплуатации систем и сооружений коммунального водоснабжения и канализации»; СНиП 3.05.04-85  «Наружные сети и сооружения водоснабжения и канализации»; 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10-75  «Благоустройство территорий»; СНиП 3.01.04-87 «Приемка в эксплуатацию законченных строительством объектов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 1</w:t>
      </w:r>
    </w:p>
    <w:tbl>
      <w:tblPr>
        <w:tblW w:w="99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12"/>
        <w:gridCol w:w="1064"/>
        <w:gridCol w:w="1436"/>
        <w:gridCol w:w="960"/>
        <w:gridCol w:w="654"/>
        <w:gridCol w:w="340"/>
        <w:gridCol w:w="402"/>
        <w:gridCol w:w="415"/>
        <w:gridCol w:w="251"/>
        <w:gridCol w:w="251"/>
      </w:tblGrid>
      <w:tr>
        <w:trPr>
          <w:trHeight w:val="21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йон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енаж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вс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5" w:hRule="atLeast"/>
        </w:trPr>
        <w:tc>
          <w:tcPr>
            <w:tcW w:w="8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Л.Гор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Хасана,111,111/1,111/2, 113,113/а, 115,115/а, 109/2а,109/2б,109/3 канализаци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чуг.д300=693,85м керам.=2022,90м д100=21,50м  д150=1395,10м  д200=300,60м д250=157,80м д300=147,90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16,7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Л.Гор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ая ферма, 1 канализаци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уг.д150=348,60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в квартале 904 п.Владимирский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в квартале 905 п.Владимирский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в квартале 907 п.Владимирский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в квартале 908 п.Владимирский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в квартале 913 п.Владимирский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ул.Коломенская, 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57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ул.Коломенская,24,24а,2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ул.Коломенская,5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 ул.Нейвинская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 ул.Нейвинская,10 (вместе_с_№1369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ул.Нейвинская,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ул.Нейвинская,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ул.Нейвинская,14 (вместе_с_№1390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т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елинского,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6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начарского, 3  канализация до ККсущ. отКК-7ч/зКК-6доКК-2, от КК-1ч/з КК-2,3,4,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ерам д150=155,38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3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везда, 35 канализация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Горького, 49 канализаци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танная, 2а канализаци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, 15 канализаци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=83,00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, 15 канализаци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ерам.д150=117,19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1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орская, 22 канализаци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илисская, 27,29,Лодыгина,46/1,50,52аб канализаци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.Курчатова, 1, 3 канализаци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.Курчатова, 5 канализаци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.Курчатова, 7 канализаци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.Курчатова, 9 канализаци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жайская, 14 канализаци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жайская, 16 канализаци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жайская, 18 канализаци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жайская, 20 канализаци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арова,  9,9/2, Тбилисская,11,21,23, Лодыгина,46 канализаци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,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арова, 10 канализаци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арова, 22 канализаци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=60,00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ыгина, 29 канализаци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42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312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в Вышка-2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чинская, 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,1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в.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шка-2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шкова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,3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в Вышка-2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шкова, 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9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в.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шка-2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шкова,2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в Вышка-2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шкова,23б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,8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в Вышка-2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Франко,3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,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в Вышка-2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Франко,4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в Вышка-2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ьвенская,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7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в Вышка-2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вишерская,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в Вышка-2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нная, 13 до КК-1 на Гашков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в Вышка-2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нная,11 до сущ.сети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,7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в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а, 83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в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а,27 до Гагарина,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в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дара 9а,13а до Ушинского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в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дара 7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в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жбы,15а канализаци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в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М, 99а от ЦТП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в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ской,7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в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инская,1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42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312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. Балатово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яева,18,20,20а,22,26,24,24а; Нефтяников, 9,11а,15а,15,17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алова,43,45 (кв.842)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495,7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. Балатово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ева,3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2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. Балатово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ченко, 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. Балатово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яников,30,32,34,34а,36,36а,38,38а,40,42; Качалова,32,34,36; Леонова,23,25,27 (кв.846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33,6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. Балатово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яников, 1,1а,3,3а; Комбайнеров,44; Беляева,12 (кв.839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5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. Балатово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ра, 47,53; Комбайнеров, 32,34; Нефтяников, 2,2а,4,8,8а,10,12; Одоевского, 35,37 (кв.838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420,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. Балатово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.Космонавтов,173б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=17,97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42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312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внутриквартальная от кв.114 до кв.154; от кв.161 до кв.17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9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внутриквартальная от кв.173 до кв.208; от кв.220 до кв.2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,0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внутриквартальная от кв.222 до кв.26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,7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внутриквартальная от кв.368 до кв.4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2,6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внутриквартальная от кв.405 до кв.4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,8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внутриквартальная от кв.330 до кв.36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15,3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внутриквартальная от кол.10 до кол.9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55,2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внутриквартальная от кол.98 до кол.1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еева,54 дворец культур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,2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нита, 23 от ТК-123 до ТК-120 у поликлиники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2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рдж 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паевский м/р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Заозерье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екамская, 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Заозерье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екамская, 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Заозерье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екамская, 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Заозерье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овая, 2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Заозерье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овая, 27 - 3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5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Заозерье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ясолобова, 6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Заозерье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ясолобова, 7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Заозерье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ясолобова, 7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Заозерье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ясолобова, 7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Заозерье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ясолобова, 98 - 10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Заозерье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ясолобова,1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Заозерье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ясолобова,112,1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Заозерье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ясолобова,1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Заозерье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ясолобова,11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наульская, 1(здание ОВД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кутинская, 8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тио, 3 до КК-427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0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тио, 4, 8/16 до КК-427а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,00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тио, 5/3 до КК-41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тио, 7/4 до КК-41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тио, 10 - 16/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нская, 4 до Двинская,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нская, 11,13/7 до КК-3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 8 до КК-65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 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 18,20,22 до КК-42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 24,26 до КК-407(на Лобвинской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 40,38 до КК-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 46 до КК-13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 48 до КК-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винская, 6, 6а/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винская, 7 до КК-4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винская, 8 до КК-39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винская, 9,11,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рева, 53,49/3 до КК-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рева, 59,5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лковская, 11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ина, 1 до КК-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ина, 2, 4 до КК-33, КК-3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ина, 3, 5/12 до КК-3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ина, 8, 10 до КК-38а, КК-3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ина, 14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00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ина, 15, 13 до КК-44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00</w:t>
            </w:r>
          </w:p>
        </w:tc>
        <w:tc>
          <w:tcPr>
            <w:tcW w:w="6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ина, 16, 18 до КК-46, КК-4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Гайва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ина, 19, 17 до КК-4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уководитель СК и ТР техотдела                                              Г.В.Малыгина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  <w:textAlignment w:val="top"/>
    </w:pPr>
    <w:rPr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right"/>
      <w:textAlignment w:val="top"/>
    </w:pPr>
    <w:rPr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14"/>
      <w:szCs w:val="14"/>
    </w:rPr>
  </w:style>
  <w:style w:type="paragraph" w:styleId="Xl86">
    <w:name w:val="xl86"/>
    <w:basedOn w:val="Normal"/>
    <w:qFormat/>
    <w:pPr>
      <w:spacing w:before="100" w:after="100"/>
    </w:pPr>
    <w:rPr>
      <w:sz w:val="16"/>
      <w:szCs w:val="16"/>
    </w:rPr>
  </w:style>
  <w:style w:type="paragraph" w:styleId="Xl87">
    <w:name w:val="xl87"/>
    <w:basedOn w:val="Normal"/>
    <w:qFormat/>
    <w:pPr>
      <w:spacing w:before="100" w:after="100"/>
      <w:textAlignment w:val="top"/>
    </w:pPr>
    <w:rPr>
      <w:color w:val="000000"/>
      <w:sz w:val="14"/>
      <w:szCs w:val="14"/>
    </w:rPr>
  </w:style>
  <w:style w:type="paragraph" w:styleId="Xl88">
    <w:name w:val="xl88"/>
    <w:basedOn w:val="Normal"/>
    <w:qFormat/>
    <w:pPr>
      <w:spacing w:before="100" w:after="100"/>
      <w:jc w:val="right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right w:val="single" w:sz="4" w:space="0" w:color="000000"/>
      </w:pBdr>
      <w:spacing w:before="100" w:after="100"/>
      <w:jc w:val="right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textAlignment w:val="top"/>
    </w:pPr>
    <w:rPr>
      <w:color w:val="000000"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textAlignment w:val="top"/>
    </w:pPr>
    <w:rPr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100" w:after="100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spacing w:before="100" w:after="100"/>
    </w:pPr>
    <w:rPr>
      <w:sz w:val="28"/>
      <w:szCs w:val="28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textAlignment w:val="top"/>
    </w:pPr>
    <w:rPr>
      <w:color w:val="000000"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4"/>
      <w:szCs w:val="1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4"/>
      <w:szCs w:val="1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14"/>
      <w:szCs w:val="1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4:04:00Z</dcterms:created>
  <dc:creator>LSK</dc:creator>
  <dc:description>Shankar's Birthday falls on 25th July.  Don't Forget to wish him</dc:description>
  <cp:keywords>Birthday</cp:keywords>
  <dc:language>en-US</dc:language>
  <cp:lastModifiedBy>опер5</cp:lastModifiedBy>
  <cp:lastPrinted>2009-12-21T13:04:00Z</cp:lastPrinted>
  <dcterms:modified xsi:type="dcterms:W3CDTF">2009-12-21T13:38:00Z</dcterms:modified>
  <cp:revision>20</cp:revision>
  <dc:subject>Birthday </dc:subject>
  <dc:title>Are You suprised ?</dc:title>
</cp:coreProperties>
</file>