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декабря 2009 года №4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szCs w:val="24"/>
        </w:rPr>
        <w:t xml:space="preserve"> </w:t>
      </w:r>
      <w:r>
        <w:rPr>
          <w:b/>
          <w:caps/>
          <w:szCs w:val="24"/>
        </w:rPr>
        <w:t>о проведении 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техническое обслуживание   канализационных сетей, находящихся в муниципальной собственност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(e-mail): soii@perm.ru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Техническое обслуживание канализационных сетей, находящейся на балансе и в составе имущества муниципальной казны (перечень объектов – 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ор за состоянием и сохранностью сети, устройств и оборудования на ней, техническое содержание сети; устранение засоров и излива сточных вод на поверхность; предупреждение возможных аварийных ситуаций (в т.ч. просадка, повреждение или разрушение труб, колодцев, камер и т.п.) и  их ликвидация (Приложение №2-техническое задани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(перечень объектов – 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6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 быть указана  с учетом следующих расходов:  на перевозку, 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 500,00 руб. (Двести сорок девять тысяч пятьсот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 «28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ок: с 08.30 час.  до 17.30 час. в рабочие дни 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К.В. Нецветае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3:23:00Z</dcterms:created>
  <dc:creator>СОК</dc:creator>
  <dc:description/>
  <cp:keywords/>
  <dc:language>en-US</dc:language>
  <cp:lastModifiedBy>опер5</cp:lastModifiedBy>
  <cp:lastPrinted>2009-12-21T13:04:00Z</cp:lastPrinted>
  <dcterms:modified xsi:type="dcterms:W3CDTF">2009-12-21T13:37:00Z</dcterms:modified>
  <cp:revision>8</cp:revision>
  <dc:subject/>
  <dc:title>ИЗВЕЩЕНИЕ № __ от «___» __________ 200 _ года </dc:title>
</cp:coreProperties>
</file>