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81А/1/3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/>
        <w:t xml:space="preserve">на право заключения муниципального контракта на выполнение работ </w:t>
      </w:r>
    </w:p>
    <w:p>
      <w:pPr>
        <w:pStyle w:val="Normal"/>
        <w:jc w:val="center"/>
        <w:rPr/>
      </w:pPr>
      <w:r>
        <w:rPr/>
        <w:t>по содержанию объектов благоустройства Орджоникидзевского района г. Перми в 2010году</w:t>
      </w:r>
    </w:p>
    <w:p>
      <w:pPr>
        <w:pStyle w:val="Normal"/>
        <w:jc w:val="center"/>
        <w:rPr/>
      </w:pPr>
      <w:r>
        <w:rPr/>
        <w:t>для муниципального бюджетного учреждения «Благоустройство Орджоникидзевского района»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7» декабря 2009 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45 минут (время местное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ения муниципального контракта на выполнение работ по содержанию объектов благоустройства Орджоникидзевского района г.Перми в 2010 году для муниципального бюджетного учреждения «Благоустройство Орджоникидзевского района» </w:t>
      </w:r>
      <w:r>
        <w:rPr>
          <w:bCs/>
        </w:rPr>
        <w:t>в присутствии конкурсной (аукционной) комиссии по видам товаров, работ, услуг № 1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утствовали:</w:t>
            </w:r>
          </w:p>
          <w:p>
            <w:pPr>
              <w:pStyle w:val="Normal"/>
              <w:ind w:firstLine="34"/>
              <w:rPr>
                <w:i/>
                <w:i/>
              </w:rPr>
            </w:pPr>
            <w:r>
              <w:rPr>
                <w:bCs/>
                <w:i/>
              </w:rPr>
              <w:t>Председател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.Ю. Чепкасов  </w:t>
            </w:r>
          </w:p>
        </w:tc>
      </w:tr>
      <w:tr>
        <w:trPr/>
        <w:tc>
          <w:tcPr>
            <w:tcW w:w="4926" w:type="dxa"/>
            <w:tcBorders/>
          </w:tcPr>
          <w:tbl>
            <w:tblPr>
              <w:tblW w:w="4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ind w:left="-74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Члены комиссии</w:t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ind w:left="-74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тветственный секретарь комиссии: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.А. Трофимов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Н.Ю. Савина</w:t>
                  </w:r>
                </w:p>
              </w:tc>
            </w:tr>
          </w:tbl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/>
      </w:pPr>
      <w:r>
        <w:rPr/>
        <w:t>Директор: Николай Иванович Некрасов</w:t>
      </w:r>
    </w:p>
    <w:p>
      <w:pPr>
        <w:pStyle w:val="Normal"/>
        <w:jc w:val="both"/>
        <w:rPr/>
      </w:pPr>
      <w:r>
        <w:rPr/>
        <w:t>Адрес – 614038, г.Пермь, ул.Веденеева,86/а</w:t>
      </w:r>
    </w:p>
    <w:p>
      <w:pPr>
        <w:pStyle w:val="Normal"/>
        <w:jc w:val="both"/>
        <w:rPr/>
      </w:pPr>
      <w:r>
        <w:rPr/>
        <w:t xml:space="preserve">Телефон – (342) 284-35-6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5» декабря 2009 года (Протокол рассмотрения заявок на участие в открытом аукционе № 381А/1/2 от «15» декабря 2009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jc w:val="both"/>
        <w:rPr/>
      </w:pPr>
      <w:r>
        <w:rPr>
          <w:b/>
        </w:rPr>
        <w:t>ЛОТ№1 «</w:t>
      </w:r>
      <w:r>
        <w:rPr/>
        <w:t>Содержание дорог в микрорайонах частной застройки, расположенных в левобережной части Орджоникидзевского района г.Перми</w:t>
      </w:r>
      <w:r>
        <w:rPr>
          <w:b/>
        </w:rPr>
        <w:t>»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/>
        <w:t>3606373 (Три миллиона шестьсот шесть тысяч триста семьдесят три) рубля 05 копеек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80318,65 руб., что составляет 5 % от начальной (максимальной) цены контракта (цены лот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2268"/>
        <w:gridCol w:w="1701"/>
      </w:tblGrid>
      <w:tr>
        <w:trPr>
          <w:tblHeader w:val="true"/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К «МагТрансСтрой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506 Пермский край, Пермский район, д. Кондратово, ул.Карла Маркса, д. 8А оф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36 г.Пермь, ул. Космонавта Леонова, д.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Основа-Плю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, ул. Уинская, 5-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17 г.Пермь, ул.Халтурина,8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ЭСККА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8 г.Пермь, ул.Луначарского, д.97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Большевистская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ПЕЦСТРОЙ-БА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5 г.Пермь, ул.Энергетиков, 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5 г.Пермь, ул.Энергетиков, 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9 г.Пермь, ул. Балхашская, 85, оф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9 г.Пермь, ул. Балхашская, 85, оф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ЗАО «Автотек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, ул. Волочаевская,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70 г.Пермь, ул. Уральская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Строй-Приорите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111 г.Пермь, ул.Солдатова, 36, оф.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8 г.Пермь, ул. Плеханова, 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БОР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, ул. Волочаевская,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, ул. Волочаевская,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 Козьмы Минина,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 Козьмы Минина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СК «Констант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600 г.Пермь, ул.Окулова,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600 г.Пермь, ул.Окулова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Пермавтодор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81 г.Пермь, ул.Шоссе Космонавтов,61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81 г.Пермь, ул.Шоссе Космонавтов,61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Актив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 ул. Звонарева,4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 ул. Звонарева,4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ТАЛЛОКОМ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21 г.Пермь, ул.Степана Разина,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 ул. Сибирская, 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 лоту №1 поступило от участника аукциона  ООО «БОР» (карточка № 6) и составило 1 803 186 руб. 53 коп. Он признан победителем аукциона. </w:t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 лоту №1 поступило от участника аукциона   ОАО «Пермавтодор» (карточка № 8) и составило 1 821 218 руб. 39 ко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№2 «</w:t>
      </w:r>
      <w:r>
        <w:rPr/>
        <w:t>Содержание дорог в микрорайонах частной застройки, расположенных в правобережной части Орджоникидзевского района г.Перми</w:t>
      </w:r>
      <w:r>
        <w:rPr>
          <w:b/>
        </w:rPr>
        <w:t>»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1610256 (Один миллион шестьсот десять тысяч двести пятьдесят шесть) рублей 26 копеек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0512,81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2552"/>
        <w:gridCol w:w="1701"/>
      </w:tblGrid>
      <w:tr>
        <w:trPr>
          <w:tblHeader w:val="true"/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Компания «П.Р.З.К.-Автобанстрой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112, г. Пермь, ул. Репина, 1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112, г. Пермь, ул. Репина, 1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К «МагТрансСтрой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506 Пермский край, Пермский район, д. Кондратово, ул.Карла Маркса, д. 8А оф.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36 г.Пермь, ул. Космонавта Леонова, д.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Основа-Плю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, ул. Уинская, 5-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17 г.Пермь, ул.Халтурина,8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ЭСККА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8 г.Пермь, ул.Луначарского, д.97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Большевистская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ПЕЦСТРОЙ-БА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5 г.Пермь, ул.Энергетиков, 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5 г.Пермь, ул.Энергетиков, 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9 г.Пермь, ул. Балхашская, 85, оф.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9 г.Пермь, ул. Балхашская, 85, оф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ЗАО «Автотек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, ул. Волочаевская, 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70 г.Пермь, ул. Уральская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Строй-Приорите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111 г.Пермь, ул.Солдатова, 36, оф.8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8 г.Пермь, ул. Плеханова, 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цес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5, г. Пермь ул. Шоссе Космонавтов, д.35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5, г. Пермь ул. Шоссе Космонавтов, д.3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БОР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, ул. Волочаевская, 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, ул. Волочаевская,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 Козьмы Минина,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 Козьмы Минина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СК «Констант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600 г.Пермь, ул.Окулова,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600 г.Пермь, ул.Окулова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Пермавтодор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81 г.Пермь, ул.Шоссе Космонавтов,61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81 г.Пермь, ул.Шоссе Космонавтов,61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ТАЛЛОКОМ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21 г.Пермь, ул.Степана Разина,3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 ул. Сибирская, 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 лоту №2 поступило от участника аукциона  ООО «Ацесс» (карточка № 5) и составило 797 076 руб. 85 коп. Он признан победителем аукциона. </w:t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 лоту №2 поступило от участника аукциона ООО «Компания «П.Р.З.К.-Автобанстрой» (карточка № 1) и составило 805 128 руб. 13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№3 «</w:t>
      </w:r>
      <w:r>
        <w:rPr/>
        <w:t>Содержание внутриквартальных проездов, расположенных в левобережной части Орджоникидзевского района г.Перми.</w:t>
      </w:r>
      <w:r>
        <w:rPr>
          <w:b/>
        </w:rPr>
        <w:t>»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3786475 (Три миллиона семьсот восемьдесят шесть тысяч четыреста семьдесят пять) рублей 91 копейка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89323,80 руб., что составляет 5 % от начальной (максимальной) цены контракта (цены лот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2552"/>
        <w:gridCol w:w="1418"/>
      </w:tblGrid>
      <w:tr>
        <w:trPr>
          <w:tblHeader w:val="true"/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К «МагТрансСтрой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506 Пермский край, Пермский район, д. Кондратово, ул.Карла Маркса, д. 8А оф.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36 г.Пермь, ул. Космонавта Леонова, д.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Основа-Плю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, ул. Уинская, 5-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17 г.Пермь, ул.Халтурина,8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Ремдорстрой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36 г.Пермь ул.Леонова,10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39 г.Пермь Комсомольский Проспект, 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ЭСККА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8 г.Пермь, ул.Луначарского, д.97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Большевистская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ПЕЦСТРОЙ-БА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5 г.Пермь, ул.Энергетиков, 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5 г.Пермь, ул.Энергетиков,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9 г.Пермь, ул. Балхашская, 85, оф.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9 г.Пермь, ул. Балхашская, 85, оф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ЗАО «Автотек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, ул. Волочаевская, 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70 г.Пермь, ул. Уральская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БОР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, ул. Волочаевская, 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, ул. Волочаевская, 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 Козьмы Минина,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 Козьмы Минина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СК «Констант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600 г.Пермь, ул.Окулова,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600 г.Пермь, ул.Окулова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Пермавтодор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81 г.Пермь, ул.Шоссе Космонавтов,61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81 г.Пермь, ул.Шоссе Космонавтов,61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Актив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 ул. Звонарева,4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 ул. Звонарева,4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ТАЛЛОКОМ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21 г.Пермь, ул.Степана Разина,3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 ул. Сибирская,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 лоту №3 поступило от участника аукциона ООО «БОР» (карточка № 4) и составило 1 741 778 руб. 92 коп. Он признан победителем аукциона. </w:t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 лоту №3 поступило от участника аукциона ООО «Мегаполис» (карточка № 2) и составило 1 760 711 руб. 3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№4 «</w:t>
      </w:r>
      <w:r>
        <w:rPr/>
        <w:t>Содержание внутриквартальных проездов, расположенных в правобережной части Орджоникидзевского района г.Перми</w:t>
      </w:r>
      <w:r>
        <w:rPr>
          <w:b/>
        </w:rPr>
        <w:t>»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2272684 (Два миллиона двести семьдесят две тысячи шестьсот восемьдесят четыре) рубля 81 копейка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13634,24 руб., что составляет 5 % от начальной (максимальной) цены контракта (цены лот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2552"/>
        <w:gridCol w:w="1418"/>
      </w:tblGrid>
      <w:tr>
        <w:trPr>
          <w:tblHeader w:val="true"/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К «МагТрансСтрой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506 Пермский край, Пермский район, д. Кондратово, ул.Карла Маркса, д. 8А оф.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36 г.Пермь, ул. Космонавта Леонова, д.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Основа-Плю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, ул. Уинская, 5-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17 г.Пермь, ул.Халтурина,8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ДОС-серви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77 г.Пермь ул. Аркадия Гайдара,8б оф.201/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77 г.Пермь ул. Аркадия Гайдара,8б оф.201/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Ремдорстрой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36 г.Пермь ул.Леонова,10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39 г.Пермь Комсомольский Проспект, 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ЭСККА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8 г.Пермь, ул.Луначарского, д.97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Большевистская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ПЕЦСТРОЙ-БА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5 г.Пермь, ул.Энергетиков, 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5 г.Пермь, ул.Энергетиков,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9 г.Пермь, ул. Балхашская, 85, оф.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9 г.Пермь, ул. Балхашская, 85, оф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ЗАО «Автотек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, ул. Волочаевская, 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70 г.Пермь, ул. Уральская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БОР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, ул. Волочаевская, 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, ул. Волочаевская, 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 Козьмы Минина,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 Козьмы Минина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СК «Констант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600 г.Пермь, ул.Окулова,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600 г.Пермь, ул.Окулова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Пермавтодор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81 г.Пермь, ул.Шоссе Космонавтов,61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81 г.Пермь, ул.Шоссе Космонавтов,61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ТАЛЛОКОМ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21 г.Пермь, ул.Степана Разина,3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 ул. Сибирская,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 лоту №4 поступило от участника аукциона  ООО «ДОС-сервис» (карточка № 1) и составило 909 073 руб. 92 коп. Он признан победителем аукциона. </w:t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 лоту №4 поступило от участника аукциона    ЗАО «Автотекс» (карточка № 2) и составило 1 022 708 руб. 16 ко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редседатель комиссии:</w:t>
        <w:tab/>
        <w:tab/>
        <w:tab/>
        <w:t xml:space="preserve">           ________________ Р.Ю. Чепкасов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93"/>
      </w:tblGrid>
      <w:tr>
        <w:trPr>
          <w:trHeight w:val="52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 Д.А. Трофимов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секретарь комиссии: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________________ Н.Ю. Сав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:                                     ________________ Н.П. Сус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12:00Z</dcterms:created>
  <dc:creator>ump15</dc:creator>
  <dc:description/>
  <cp:keywords/>
  <dc:language>en-US</dc:language>
  <cp:lastModifiedBy>СОК</cp:lastModifiedBy>
  <cp:lastPrinted>2009-12-17T14:16:00Z</cp:lastPrinted>
  <dcterms:modified xsi:type="dcterms:W3CDTF">2009-12-17T09:19:00Z</dcterms:modified>
  <cp:revision>7</cp:revision>
  <dc:subject/>
  <dc:title>ПРОТОКОЛ № 01/03-07</dc:title>
</cp:coreProperties>
</file>