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7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оказание медицинской помощи жителям города Перми, больным сочетанной соматической и психической патологией, а также оказание патологоанатомических услуг, связанных с исполнением обеспечения государственных гарантий оказания населению Пермского края бесплатной медицинской помощ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Управления здравоохран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21» декабря 2009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  <w:tab/>
        <w:t>15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 xml:space="preserve">заседание конкурсной (аукционной) комиссии по видам товаров, работ, услуг № 4 </w:t>
      </w:r>
      <w:r>
        <w:rPr>
          <w:bCs/>
        </w:rPr>
        <w:t>по рассмотрению заявок на участие в конкурсе</w:t>
      </w:r>
      <w:r>
        <w:rPr>
          <w:szCs w:val="24"/>
        </w:rPr>
        <w:t xml:space="preserve"> на право заключения муниципального контракта на оказание медицинской помощи жителям города Перми, больным сочетанной соматической и психической патологией, а также оказание патологоанатомических услуг, связанных с исполнением обеспечения государственных гарантий оказания населению Пермского края бесплатной медицинской помощ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3647"/>
      </w:tblGrid>
      <w:tr>
        <w:trPr/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лотников Вадим Пав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Газеты Звезда,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-06-66, 212-16-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 «14» декабря 2009г.  (Протокол вскрытия конвертов с заявками на участие в открытом конкурсе № 77К/4/1 от «14» декабря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З Медсанчасть № 140 ФМБА России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З Медсанчасть № 140 ФМБА Росси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по лоту №1 и признать единственным 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З Медсанчасть № 140 ФМБА Росс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.И.Буклакова «за»</w:t>
            </w:r>
          </w:p>
          <w:p>
            <w:pPr>
              <w:pStyle w:val="Normal"/>
              <w:tabs>
                <w:tab w:val="clear" w:pos="708"/>
                <w:tab w:val="left" w:pos="657" w:leader="none"/>
                <w:tab w:val="left" w:pos="504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657" w:leader="none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</w:t>
            </w:r>
            <w:r>
              <w:rPr>
                <w:bCs/>
                <w:sz w:val="20"/>
              </w:rPr>
              <w:t xml:space="preserve">А.А.Кузнецов </w:t>
            </w:r>
            <w:r>
              <w:rPr>
                <w:sz w:val="20"/>
              </w:rPr>
              <w:t>«за»</w:t>
            </w:r>
          </w:p>
          <w:p>
            <w:pPr>
              <w:pStyle w:val="Normal"/>
              <w:tabs>
                <w:tab w:val="clear" w:pos="708"/>
                <w:tab w:val="left" w:pos="657" w:leader="none"/>
                <w:tab w:val="left" w:pos="504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И.В.Палкина </w:t>
            </w:r>
            <w:r>
              <w:rPr/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по лоту №2 и признать единственным 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З Медсанчасть № 140 ФМБА Росс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.И.Буклакова «за»</w:t>
            </w:r>
          </w:p>
          <w:p>
            <w:pPr>
              <w:pStyle w:val="Normal"/>
              <w:tabs>
                <w:tab w:val="clear" w:pos="708"/>
                <w:tab w:val="left" w:pos="657" w:leader="none"/>
                <w:tab w:val="left" w:pos="504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657" w:leader="none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</w:t>
            </w:r>
            <w:r>
              <w:rPr>
                <w:bCs/>
                <w:sz w:val="20"/>
              </w:rPr>
              <w:t xml:space="preserve">А.А.Кузнецов </w:t>
            </w:r>
            <w:r>
              <w:rPr>
                <w:sz w:val="20"/>
              </w:rPr>
              <w:t>«за»</w:t>
            </w:r>
          </w:p>
          <w:p>
            <w:pPr>
              <w:pStyle w:val="Normal"/>
              <w:tabs>
                <w:tab w:val="clear" w:pos="708"/>
                <w:tab w:val="left" w:pos="657" w:leader="none"/>
                <w:tab w:val="left" w:pos="504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И.В.Палкина </w:t>
            </w:r>
            <w:r>
              <w:rPr/>
              <w:t>«за»</w:t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конкурс по Лоту №1, №2 несостоявшимся на основании ч.4 ст.27 Федерального закона № 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А.Кузнец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Палки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Браги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32:00Z</dcterms:created>
  <dc:creator>ump15</dc:creator>
  <dc:description/>
  <cp:keywords/>
  <dc:language>en-US</dc:language>
  <cp:lastModifiedBy>ump18</cp:lastModifiedBy>
  <cp:lastPrinted>2009-12-21T15:51:00Z</cp:lastPrinted>
  <dcterms:modified xsi:type="dcterms:W3CDTF">2009-12-21T13:13:00Z</dcterms:modified>
  <cp:revision>18</cp:revision>
  <dc:subject/>
  <dc:title>ПРОТОКОЛ № 01/03-07</dc:title>
</cp:coreProperties>
</file>