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3"/>
          <w:szCs w:val="23"/>
        </w:rPr>
        <w:t>протокол №  78к/4/2</w:t>
        <w:br/>
      </w:r>
      <w:r>
        <w:rPr>
          <w:caps w:val="false"/>
          <w:smallCaps w:val="false"/>
          <w:sz w:val="23"/>
          <w:szCs w:val="23"/>
        </w:rPr>
        <w:t>рассмотрения заявок на участие в открытом конкурс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(или) радиоэфирного вещ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3"/>
          <w:szCs w:val="23"/>
        </w:rPr>
        <w:t>г. Пермь</w:t>
        <w:tab/>
        <w:t xml:space="preserve">                                                                                                                              21 дека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3"/>
          <w:szCs w:val="23"/>
        </w:rPr>
        <w:tab/>
        <w:tab/>
        <w:tab/>
        <w:tab/>
        <w:t>13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sz w:val="23"/>
          <w:szCs w:val="23"/>
        </w:rPr>
        <w:t>Повестка дня:</w:t>
      </w:r>
      <w:r>
        <w:rPr>
          <w:sz w:val="23"/>
          <w:szCs w:val="23"/>
        </w:rPr>
        <w:t xml:space="preserve"> заседание конкурсной (аукционной) комиссии </w:t>
      </w:r>
      <w:r>
        <w:rPr>
          <w:bCs/>
          <w:sz w:val="23"/>
          <w:szCs w:val="23"/>
        </w:rPr>
        <w:t xml:space="preserve">по видам товаров, работ, услуг  № 4  по рассмотрению заявок на участие в конкурс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(или) радиоэфирного вещания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сутствовал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:                                         Буклакова О.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Члены комиссии:                                                     Кузнецов А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ветственный секретарь комиссии:                     Палкина И.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ворум имеетс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Адрес: 614000, г.Пермь, ул.Ленина, 23, тел.(342) 212-70-20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sz w:val="23"/>
          <w:szCs w:val="23"/>
        </w:rPr>
        <w:t>Предмет конкурса: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(или) радиоэфирного вещания. Конкурс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состоит из 4 ло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роцедура вскрытия конвертов с заявками на участие в конкурсе была проведена комиссией в 11 часов 15 минут 14 декабря 2009 года (Протокол вскрытия конвертов с заявками на участие в открытом конкурсе № 78К/4/1 от 14 декабря 2009 год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500"/>
      </w:tblGrid>
      <w:tr>
        <w:trPr>
          <w:tblHeader w:val="true"/>
          <w:trHeight w:val="358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3"/>
                <w:szCs w:val="23"/>
              </w:rPr>
              <w:t>Наименование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3"/>
                <w:szCs w:val="23"/>
              </w:rPr>
              <w:t>Почтовый адрес участника размещения заказа</w:t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 лоту № 1:</w:t>
            </w:r>
          </w:p>
        </w:tc>
      </w:tr>
      <w:tr>
        <w:trPr>
          <w:trHeight w:val="261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Телекомпания «Рифей-Пермь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45, г.Пермь, ул.Орджоникидзе, 14, оф.500</w:t>
            </w:r>
          </w:p>
        </w:tc>
      </w:tr>
      <w:tr>
        <w:trPr>
          <w:trHeight w:val="321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3"/>
                <w:szCs w:val="23"/>
              </w:rPr>
              <w:t xml:space="preserve">по лоту № 2: </w:t>
            </w:r>
          </w:p>
        </w:tc>
      </w:tr>
      <w:tr>
        <w:trPr>
          <w:trHeight w:val="36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Пермская телерадиокомпания «Урал-Информ ТВ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60, г.Пермь, ул.Крупской, 2</w:t>
            </w:r>
          </w:p>
        </w:tc>
      </w:tr>
      <w:tr>
        <w:trPr>
          <w:trHeight w:val="337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о лоту № 3: </w:t>
            </w:r>
          </w:p>
        </w:tc>
      </w:tr>
      <w:tr>
        <w:trPr>
          <w:trHeight w:val="52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Информационно-рекламная компания «Восточно-европейское телеграфное (и телевизионное) агентство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70, г.Пермь, а/я 2558</w:t>
            </w:r>
          </w:p>
        </w:tc>
      </w:tr>
      <w:tr>
        <w:trPr>
          <w:trHeight w:val="269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о лоту № 4: </w:t>
            </w:r>
          </w:p>
        </w:tc>
      </w:tr>
      <w:tr>
        <w:trPr>
          <w:trHeight w:val="302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О «Продюсерский центр «Т7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0" w:name="OLE_LINK1"/>
            <w:r>
              <w:rPr>
                <w:sz w:val="23"/>
                <w:szCs w:val="23"/>
              </w:rPr>
              <w:t>614070, г.Пермь, ул.Техническая, 7</w:t>
            </w:r>
            <w:bookmarkEnd w:id="0"/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Комиссия приняла следующие решения: 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1. Допустить к участию в конкурсе по лоту № 1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407"/>
      </w:tblGrid>
      <w:tr>
        <w:trPr>
          <w:tblHeader w:val="true"/>
          <w:trHeight w:val="420" w:hRule="atLeast"/>
          <w:cantSplit w:val="true"/>
        </w:trPr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3"/>
                <w:szCs w:val="23"/>
              </w:rPr>
              <w:t>Наименование участника размещения заказа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Телекомпания «Рифей-Пермь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 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узнецов А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2. Допустить к участию в конкурсе по лоту № 2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4288"/>
      </w:tblGrid>
      <w:tr>
        <w:trPr>
          <w:tblHeader w:val="true"/>
          <w:trHeight w:val="420" w:hRule="atLeast"/>
          <w:cantSplit w:val="true"/>
        </w:trPr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3"/>
                <w:szCs w:val="23"/>
              </w:rPr>
              <w:t>Наименование участника размещения заказ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3"/>
                <w:szCs w:val="23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Пермская телерадиокомпания «Урал-Информ ТВ»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 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узнецов А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3. Допустить к участию в конкурсе по лоту № 4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407"/>
      </w:tblGrid>
      <w:tr>
        <w:trPr>
          <w:tblHeader w:val="true"/>
          <w:trHeight w:val="420" w:hRule="atLeast"/>
          <w:cantSplit w:val="true"/>
        </w:trPr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3"/>
                <w:szCs w:val="23"/>
              </w:rPr>
              <w:t>Наименование участника размещения заказа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О «Продюсерский центр «Т7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 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узнецов А.А. 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 Отказать в допуске к участию в конкурсе по лоту № 3 единственному участнику размещения заказа, подавшему заявку на участие в конкурс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2880"/>
        <w:gridCol w:w="1800"/>
        <w:gridCol w:w="720"/>
      </w:tblGrid>
      <w:tr>
        <w:trPr>
          <w:trHeight w:val="52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2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ормационно-рекламная компания «Восточно-европейское телеграфное (и телевизионное) агент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. 7, 8 п.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онкурсной документации, требования к предмету конкурс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ы недостоверные сведения: в Предложении участника размещения заказа время выхода информационных материалов в эфир не соответствует времени вещания телекомпании «Ветта» согласно представленной лицензии (Предложение участника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06.00 до 09.00 час., с 12.00 до 14.00 час., с 19.00 до 19.30час., с 21.00 до 21.30 час. Время вещания в лицензии с 06.00 до 13.00 час., с 19.00 до 21.40 час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5. Признать конкурс по лоту № 3 несостоявшимся на основании ч.4 ст.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т.к. единственный участник размещения заказа, подавший заявку на участие в конкурсе, не допущен к участию в конкурсе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6. Признать конкурс по лотам № 1, 2, 4 несостоявшимся на основании ч.4 ст.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т.к. допущен к участию в конкурсе и признан единственным участником конкурса только один участник размещения заказа, подавший заявку на участие в конкурсе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ind w:left="0" w:firstLine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/>
            </w:pPr>
            <w:r>
              <w:rPr>
                <w:sz w:val="23"/>
                <w:szCs w:val="23"/>
              </w:rPr>
              <w:t>Палкина И.В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обова И.В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3"/>
          <w:szCs w:val="23"/>
          <w:vertAlign w:val="superscript"/>
        </w:rPr>
      </w:pPr>
      <w:r>
        <w:rPr>
          <w:sz w:val="23"/>
          <w:szCs w:val="23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50:00Z</dcterms:created>
  <dc:creator>ump15</dc:creator>
  <dc:description/>
  <cp:keywords/>
  <dc:language>en-US</dc:language>
  <cp:lastModifiedBy>ump18</cp:lastModifiedBy>
  <cp:lastPrinted>2009-12-21T17:48:00Z</cp:lastPrinted>
  <dcterms:modified xsi:type="dcterms:W3CDTF">2009-12-21T14:49:00Z</dcterms:modified>
  <cp:revision>38</cp:revision>
  <dc:subject/>
  <dc:title>ПРОТОКОЛ № 01/03-07</dc:title>
</cp:coreProperties>
</file>