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19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 на 2010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для Администрац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1» декабря 2009 года</w:t>
        <w:br/>
        <w:t>15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 на 2010 год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А.А.Баланд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Ленина,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 66 41</w:t>
      </w:r>
    </w:p>
    <w:p>
      <w:pPr>
        <w:pStyle w:val="Normal"/>
        <w:jc w:val="both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  <w:lang w:val="en-US"/>
          </w:rPr>
          <w:t>monitoring</w:t>
        </w:r>
        <w:r>
          <w:rPr>
            <w:rStyle w:val="InternetLink"/>
            <w:sz w:val="22"/>
            <w:szCs w:val="22"/>
            <w:lang w:val="fr-FR"/>
          </w:rPr>
          <w:t>@perm.permregion.ru</w:t>
        </w:r>
      </w:hyperlink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 на 2010 год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 500 000 (три миллиона пятьсот тысяч)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нгурская типография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5, Российская федерация, Пермский край, город Кунгур, ул.Криулинская, 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ламно-издательская группа «ОТ и Д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4, г.Пермь, ул.Овчинникова, 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дательский дом «Типография купца Тарасов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ина, д.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ЛЬ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Пермь, ул.Уральская, 69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-Юре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14000, Россия, Пермский край, г.Пермь, ул.Орджоникидзе, 14-421 (левое крыло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нгурская типограф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ламно-издательская группа «ОТ и Д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дательский дом «Типография купца Тарасов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е-Юр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450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льга Иван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кина Ирина Владимиров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аландина Ангелина Анатольев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toring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21:00Z</dcterms:created>
  <dc:creator>ump15</dc:creator>
  <dc:description/>
  <cp:keywords/>
  <dc:language>en-US</dc:language>
  <cp:lastModifiedBy>peu16</cp:lastModifiedBy>
  <cp:lastPrinted>2009-12-21T16:21:00Z</cp:lastPrinted>
  <dcterms:modified xsi:type="dcterms:W3CDTF">2009-12-21T15:09:00Z</dcterms:modified>
  <cp:revision>41</cp:revision>
  <dc:subject/>
  <dc:title>ПРОТОКОЛ № 01/03-07</dc:title>
</cp:coreProperties>
</file>