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9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установку систем сбора мусора на земельных участках, государственная собственность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которые не разграничена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22» дека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Федоровых Татьяна Серге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зукина Ирина Викт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на установку систем сбора мусора на земельных участках, государственная собственность на которые не разграничена на территории Мотовилихинского района г.Перми</w:t>
      </w:r>
      <w:r>
        <w:rPr>
          <w:sz w:val="22"/>
          <w:szCs w:val="22"/>
        </w:rPr>
        <w:t xml:space="preserve">  (извещение № 49  от 14 декабр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249 999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установке систем сбора мусора на земельных участках, государственная собственность на которые не разграничена на территории Мотовилихинского района г.Перми согласно приложению № 1 к извещению № 49 от 14 декабр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10.01.2010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Плеханова, 61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ко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Ленина, 83 - 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ООО «Стройцентр»), № 2 (ООО «</w:t>
      </w:r>
      <w:r>
        <w:rPr>
          <w:sz w:val="22"/>
          <w:szCs w:val="22"/>
        </w:rPr>
        <w:t>Эликон</w:t>
      </w:r>
      <w:r>
        <w:rPr>
          <w:bCs/>
          <w:sz w:val="22"/>
          <w:szCs w:val="22"/>
        </w:rPr>
        <w:t>»</w:t>
      </w:r>
      <w:r>
        <w:rPr>
          <w:sz w:val="22"/>
          <w:szCs w:val="22"/>
        </w:rPr>
        <w:t xml:space="preserve">)   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49 от 14 декабря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 (ст.47 п.2 ФЗ №94). Котировочная заявка № 1 </w:t>
      </w:r>
      <w:r>
        <w:rPr>
          <w:bCs w:val="false"/>
          <w:sz w:val="22"/>
          <w:szCs w:val="22"/>
        </w:rPr>
        <w:t>ООО «Стройцентр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поступила ранее котировочной заявки №2 </w:t>
      </w:r>
      <w:r>
        <w:rPr>
          <w:sz w:val="22"/>
          <w:szCs w:val="22"/>
        </w:rPr>
        <w:t>ООО «Эликон»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 249 999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сорок  девять тысяч девятьсот девяносто девять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установке систем сбора мусора на земельных участках, находящихся в муниципальной собственности либо на земельных участках, государственная собственность на которые не разграничена на территории  Мотовилихинского района г.Перми котировочную заявку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ОО «Стройцентр»</w:t>
      </w:r>
      <w:r>
        <w:rPr>
          <w:b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  249 999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сорок  девять тысяч девятьсот девяносто девять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0.2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 xml:space="preserve">В случае уклонения победителя в проведении запроса котировок от заключения контракта признать победителем в проведении запроса котировок </w:t>
      </w:r>
      <w:r>
        <w:rPr>
          <w:sz w:val="22"/>
          <w:szCs w:val="22"/>
        </w:rPr>
        <w:t xml:space="preserve"> ООО «Эликон».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>Цена муниципального контракта –</w:t>
      </w:r>
      <w:r>
        <w:rPr>
          <w:sz w:val="22"/>
          <w:szCs w:val="22"/>
        </w:rPr>
        <w:t xml:space="preserve">  249 999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сорок  девять тысяч девятьсот девяносто девять рублей 00 коп.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b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49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22» дека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 комиссии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цент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99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ко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99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 котировочная заявка которого поступила после котировочной заявки победителя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53:00Z</dcterms:created>
  <dc:creator>Sotrudnik</dc:creator>
  <dc:description>Пр №2 от 23.09.2008 </dc:description>
  <cp:keywords/>
  <dc:language>en-US</dc:language>
  <cp:lastModifiedBy>1</cp:lastModifiedBy>
  <cp:lastPrinted>2009-12-21T15:22:00Z</cp:lastPrinted>
  <dcterms:modified xsi:type="dcterms:W3CDTF">2009-12-21T10:23:00Z</dcterms:modified>
  <cp:revision>4</cp:revision>
  <dc:subject/>
  <dc:title>ПРОТОКОЛ № 5</dc:title>
</cp:coreProperties>
</file>