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оказание услуги «Запись пациентов на прием»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«22» декабря 2009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едседателя  комиссии:        Невзоров И.В.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аместитель председателя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омиссии: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Члены комиссии:            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Петрова Р.М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  Соколовская О.В.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2.  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 xml:space="preserve"> оказание услуги «Запись пациентов на прием»</w:t>
      </w:r>
      <w:r>
        <w:rPr/>
        <w:t xml:space="preserve"> (извещение № 10 от «09» декабря 2009 года размещено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09» декабря 2009 года).</w:t>
      </w:r>
    </w:p>
    <w:p>
      <w:pPr>
        <w:pStyle w:val="Normal"/>
        <w:rPr>
          <w:sz w:val="22"/>
          <w:szCs w:val="22"/>
        </w:rPr>
      </w:pPr>
      <w:r>
        <w:rPr>
          <w:b/>
        </w:rPr>
        <w:t>4.</w:t>
      </w:r>
      <w:r>
        <w:rPr/>
        <w:t xml:space="preserve"> </w:t>
      </w:r>
      <w:r>
        <w:rPr>
          <w:b/>
          <w:sz w:val="22"/>
          <w:szCs w:val="22"/>
        </w:rPr>
        <w:t>Максимальная цена контракта:</w:t>
      </w:r>
      <w:r>
        <w:rPr>
          <w:b/>
        </w:rPr>
        <w:t xml:space="preserve"> 285 288,50</w:t>
      </w:r>
      <w:r>
        <w:rPr/>
        <w:t xml:space="preserve"> (двести восемьдесят пять тысяч двести восемьдесят восемь рублей пятьдесят копеек).</w:t>
      </w:r>
    </w:p>
    <w:p>
      <w:pPr>
        <w:pStyle w:val="Normal"/>
        <w:rPr>
          <w:sz w:val="22"/>
          <w:szCs w:val="22"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>Источник финансирования заказа</w:t>
      </w:r>
      <w:r>
        <w:rPr/>
        <w:t xml:space="preserve">: </w:t>
      </w:r>
      <w:r>
        <w:rPr>
          <w:sz w:val="22"/>
          <w:szCs w:val="22"/>
        </w:rPr>
        <w:t>средства ОМС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6. Требования, установленные в извещении о проведении запроса котировок </w:t>
      </w:r>
      <w:r>
        <w:rPr>
          <w:sz w:val="22"/>
          <w:szCs w:val="22"/>
        </w:rPr>
        <w:t>(существенные условия муниципального контракта):</w:t>
      </w:r>
    </w:p>
    <w:tbl>
      <w:tblPr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и «Запись пациентов на прием»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1» января 2010г. по «31» марта 2010г.           Ежедневн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45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882" w:hRule="atLeast"/>
        </w:trPr>
        <w:tc>
          <w:tcPr>
            <w:tcW w:w="103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 окончания  указанного в извещении о проведении запроса котировок срока подачи котировочных заявок  поступило 2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ве)  котировочные заявки, что зафиксировано в Журнале регистрации поступления котировочных заявок.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Участники размещения заказа: 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45"/>
        <w:gridCol w:w="2266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2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288,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</w:t>
      </w:r>
      <w:r>
        <w:rPr>
          <w:sz w:val="22"/>
          <w:szCs w:val="22"/>
        </w:rPr>
        <w:t>9.1.</w:t>
      </w:r>
      <w:r>
        <w:rPr>
          <w:color w:val="FF0000"/>
          <w:sz w:val="22"/>
          <w:szCs w:val="22"/>
        </w:rPr>
        <w:t xml:space="preserve"> </w:t>
      </w:r>
      <w:r>
        <w:rPr/>
        <w:t xml:space="preserve">отклонить котировочные заявки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215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504"/>
                              <w:gridCol w:w="3402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 w:before="0" w:after="120"/>
                                    <w:ind w:lef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 w:before="0" w:after="120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ВАН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ировочная заявка, не соответствует требованиям, установленным в  извещении о проведении запроса котировок (п.1, п. 2, п. 5  технических характеристик предлагаемой услуги не соответствуют  требованиям соответствующих пунктов технического задания (Приложение № 1 к извещени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.3 ст. 47 Федерального закона от 21.07.2005г № 94-ФЗ)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 w:before="0" w:after="120"/>
                                    <w:ind w:left="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74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504"/>
                        <w:gridCol w:w="3402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 w:before="0" w:after="120"/>
                              <w:ind w:lef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 w:before="0" w:after="120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ВАН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тировочная заявка, не соответствует требованиям, установленным в  извещении о проведении запроса котировок (п.1, п. 2, п. 5  технических характеристик предлагаемой услуги не соответствуют  требованиям соответствующих пунктов технического задания (Приложение № 1 к извещени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.3 ст. 47 Федерального закона от 21.07.2005г № 94-ФЗ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 w:before="0" w:after="120"/>
                              <w:ind w:left="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Котировочная комиссия оценила котировочные заявки 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признать победителем в проведении запроса котировок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/>
        <w:t>________________________</w:t>
      </w:r>
      <w:r>
        <w:rPr>
          <w:b/>
          <w:sz w:val="22"/>
          <w:szCs w:val="22"/>
          <w:u w:val="single"/>
        </w:rPr>
        <w:t xml:space="preserve">ООО «Центр обработки данных» </w:t>
      </w:r>
      <w:r>
        <w:rPr/>
        <w:t>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</w:t>
      </w:r>
      <w:r>
        <w:rPr>
          <w:b/>
          <w:sz w:val="22"/>
          <w:szCs w:val="22"/>
          <w:u w:val="single"/>
        </w:rPr>
        <w:t>г. Пермь, ул. Бульвар Гагарина,36</w:t>
      </w:r>
      <w:r>
        <w:rPr>
          <w:sz w:val="22"/>
          <w:szCs w:val="22"/>
        </w:rPr>
        <w:t>_</w:t>
      </w:r>
      <w:r>
        <w:rPr/>
        <w:t>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</w:t>
      </w:r>
      <w:r>
        <w:rPr>
          <w:b/>
          <w:sz w:val="22"/>
          <w:szCs w:val="22"/>
          <w:u w:val="single"/>
        </w:rPr>
        <w:t>285 200,00 рублей</w:t>
      </w:r>
      <w:r>
        <w:rPr/>
        <w:t>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_______________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 комиссии:       _______________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_______________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 Петрова Рамиля Мардали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_______________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екретарь комиссии:                                 _______________         Соколовская Ольга Валентин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ДГП№10</cp:lastModifiedBy>
  <cp:lastPrinted>2009-12-22T08:28:00Z</cp:lastPrinted>
  <dcterms:modified xsi:type="dcterms:W3CDTF">2009-12-22T03:35:00Z</dcterms:modified>
  <cp:revision>90</cp:revision>
  <dc:subject/>
  <dc:title>Министерство здравоохранения и соцразвития РФ</dc:title>
</cp:coreProperties>
</file>