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4А/4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на право заключить муниципальный контракт на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Балан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17 53</w:t>
      </w:r>
    </w:p>
    <w:p>
      <w:pPr>
        <w:pStyle w:val="ConsPlusNormal"/>
        <w:widowControl/>
        <w:autoSpaceDE w:val="true"/>
        <w:ind w:hanging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hozu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gor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@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17» декабря 2009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>404А/4/1</w:t>
      </w:r>
      <w:r>
        <w:rPr/>
        <w:t xml:space="preserve"> от «</w:t>
      </w:r>
      <w:r>
        <w:rPr>
          <w:bCs/>
          <w:sz w:val="22"/>
          <w:szCs w:val="22"/>
        </w:rPr>
        <w:t>17» декабря.2009года</w:t>
      </w:r>
      <w:r>
        <w:rPr/>
        <w:t>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Лот №1 –  </w:t>
      </w:r>
      <w:r>
        <w:rPr>
          <w:sz w:val="21"/>
          <w:szCs w:val="21"/>
        </w:rPr>
        <w:t>1 682 752 (Один миллион шестьсот восемьдесят две тысячи семьсот пятьдесят два) рубля 30 копеек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Шаг аукциона: </w:t>
      </w:r>
      <w:r>
        <w:rPr>
          <w:sz w:val="21"/>
          <w:szCs w:val="21"/>
        </w:rPr>
        <w:t>84 137,62 руб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Лот №2 –</w:t>
      </w:r>
      <w:r>
        <w:rPr>
          <w:sz w:val="21"/>
          <w:szCs w:val="21"/>
        </w:rPr>
        <w:t xml:space="preserve">  888 178 (Восемьсот восемьдесят восемь тысяч сто семьдесят восемь) рублей, 70 копеек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Шаг аукциона: </w:t>
      </w:r>
      <w:r>
        <w:rPr>
          <w:sz w:val="21"/>
          <w:szCs w:val="21"/>
        </w:rPr>
        <w:t>44 408,94 руб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Лот №3 –  </w:t>
      </w:r>
      <w:r>
        <w:rPr>
          <w:sz w:val="21"/>
          <w:szCs w:val="21"/>
        </w:rPr>
        <w:t>483 869 (Четыреста восемьдесят три тысячи восемьсот шестьдесят девять) рублей, 00 копеек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Шаг аукциона: </w:t>
      </w:r>
      <w:r>
        <w:rPr>
          <w:sz w:val="21"/>
          <w:szCs w:val="21"/>
        </w:rPr>
        <w:t>24 193,45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 </w:t>
      </w:r>
      <w:r>
        <w:rPr>
          <w:b/>
          <w:u w:val="single"/>
        </w:rPr>
        <w:t>по лоту №1</w:t>
      </w:r>
      <w:r>
        <w:rPr>
          <w:b/>
        </w:rPr>
        <w:t>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98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Пермь, ул.Швецов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Пермь, ул.Швецова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агмаН-Плю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. ул.Краснова, 2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. ул.Краснова, 24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14031, г.Пермь, ул.Костычева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14036, г.Пермь, ул.Космонавта Беляева, 9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Сафьян 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14,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14,офис 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1, г.Пермь, ул.Уинская, 4-3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1905года, д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Орджоникидзе,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ул.Решетниковский спуск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Сибирская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Пермь, ул.Магистральная, 88, оф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Пермь, ул.Самолетная, 54-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. ул.Лебедева, д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. ул.Лебедева, д.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>
          <w:b/>
          <w:sz w:val="22"/>
          <w:szCs w:val="22"/>
        </w:rPr>
        <w:t>ООО «Сафьян Строй»</w:t>
      </w:r>
      <w:r>
        <w:rPr/>
        <w:t xml:space="preserve"> (карточка № 1) и составило 1 674 338 руб. 54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 </w:t>
      </w:r>
      <w:r>
        <w:rPr>
          <w:b/>
          <w:u w:val="single"/>
        </w:rPr>
        <w:t>по лоту №2</w:t>
      </w:r>
      <w:r>
        <w:rPr>
          <w:b/>
        </w:rPr>
        <w:t>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98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Пермь, ул.Швецов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Пермь, ул.Швецова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ФлагмаН-Плю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. ул.Краснова, 2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. ул.Краснова, 24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14031, г.Пермь, ул.Костычева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14036, г.Пермь, ул.Космонавта Беляева, 9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Сафьян 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14,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14,офис 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1, г.Пермь, ул.Уинская, 4-3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1905года, д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Орджоникидзе,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ул.Решетниковский спуск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Сибирская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Пермь, ул.Магистральная, 88, оф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Пермь, ул.Самолетная, 54-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. ул.Лебедева, д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. ул.Лебедева, д.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>
          <w:b/>
          <w:sz w:val="22"/>
          <w:szCs w:val="22"/>
        </w:rPr>
        <w:t>ООО «Сафьян Строй»</w:t>
      </w:r>
      <w:r>
        <w:rPr/>
        <w:t xml:space="preserve"> (карточка № 1) и составило 883 737 руб. 81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 </w:t>
      </w:r>
      <w:r>
        <w:rPr>
          <w:b/>
          <w:u w:val="single"/>
        </w:rPr>
        <w:t>по лоту №3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98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Пермь, ул.Швецов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Пермь, ул.Швецова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ФлагмаН-Плю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. ул.Краснова, 24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. ул.Краснова, 24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14031, г.Пермь, ул.Костычева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14036, г.Пермь, ул.Космонавта Беляева, 9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Сафьян 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1, г.Пермь, ул.Уинская, 4-3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1905года, д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Орджоникидзе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Орджоникидзе,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ул.Решетниковский спуск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Сибирская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Пермь, ул.Магистральная, 88, оф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Пермь, ул.Самолетная, 54-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. ул.Лебедева, д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. ул.Лебедева, д.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>
          <w:b/>
          <w:sz w:val="22"/>
          <w:szCs w:val="22"/>
        </w:rPr>
        <w:t>ООО «Сафьян Строй»</w:t>
      </w:r>
      <w:r>
        <w:rPr/>
        <w:t xml:space="preserve"> (карточка № 1) и составило 481 449 руб. 66 коп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жин Павел Михайлович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4:00Z</dcterms:created>
  <dc:creator>ump15</dc:creator>
  <dc:description/>
  <cp:keywords/>
  <dc:language>en-US</dc:language>
  <cp:lastModifiedBy>ump18</cp:lastModifiedBy>
  <cp:lastPrinted>2009-12-21T15:12:00Z</cp:lastPrinted>
  <dcterms:modified xsi:type="dcterms:W3CDTF">2009-12-21T12:16:00Z</dcterms:modified>
  <cp:revision>68</cp:revision>
  <dc:subject/>
  <dc:title>ПРОТОКОЛ № 01/03-07</dc:title>
</cp:coreProperties>
</file>