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 xml:space="preserve">протокол №66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2» дека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лекарственных средст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83 от 10.12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0.12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3927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 подписания муниципального контракта по 02.03.2010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расоткин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5916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Новые аптек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6138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Альфарм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64809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1 ИП Красоткина (г. Пермь, ул. Мира 66 «б»-53)- 359160 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ИП Красоткина- с ценой контракта 35916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2  -ООО «Новые аптеки» (г. Пермь, ул. Лодыгина,57)  как заявку, которая содержит лучшие условия по цене контракта  (361386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ИП Красоткина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35916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12-21T13:22:00Z</cp:lastPrinted>
  <dcterms:modified xsi:type="dcterms:W3CDTF">2009-12-21T08:27:00Z</dcterms:modified>
  <cp:revision>10</cp:revision>
  <dc:subject/>
  <dc:title>ПРОТОКОЛ ОЦЕНКИ И СОПОСТАВЛЕНИЯ ЗАЯВОК НА УЧАСТИЕ В КОНКУРСЕ </dc:title>
</cp:coreProperties>
</file>