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70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2» декабря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Молоко коровье пастеризованное, 3,2% жирн. (извещение №70п от «09» дека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9» декабря 2009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 бюдже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410 200,00 рублей: из них 392 000,00руб. – средства ОМС, 18 200,00руб. –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Молоко коровье пастеризованное, 3,2% жирн. 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1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еев Альберт Максум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Звонарева, д.3 к.5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7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езрукова Наталья Александровна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Коломинская, д.11 к. 3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 35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Замараева Тамара Геннадьевна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Толмачева, д.17 к.1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 025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ИП Валеев А.М., 614051, г. Пермь, ул. Звонарева, д.3 к.53  с ценой котировочной заявки  263 700,00рублей, из них 252 000,00руб. – средства ОМС, 11 700,00руб. – средства бюдже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 ИП Замараева Т.Г., 614068, г. Пермь, ул. Толмачева, д.17 к.18 с ценой котировочной заявки 271 025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3:29:00Z</dcterms:created>
  <dc:creator>Институт госзакупок РАГС</dc:creator>
  <dc:description/>
  <cp:keywords/>
  <dc:language>en-US</dc:language>
  <cp:lastModifiedBy>Пользователь</cp:lastModifiedBy>
  <cp:lastPrinted>2009-12-18T09:10:00Z</cp:lastPrinted>
  <dcterms:modified xsi:type="dcterms:W3CDTF">2009-12-22T03:29:00Z</dcterms:modified>
  <cp:revision>2</cp:revision>
  <dc:subject/>
  <dc:title>ПРОТОКОЛ ОЦЕНКИ И СОПОСТАВЛЕНИЯ ЗАЯВОК НА УЧАСТИЕ В КОНКУРСЕ </dc:title>
</cp:coreProperties>
</file>