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71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2» декабря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Масло сливочное, массовая доля жира 72,5% (извещение №71п от «09» дека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9» декабря 2009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 бюдже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332 000,00 рублей: из них 320 000,00руб. – средства ОМС, 12 000,00руб. –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Масло сливочное, массовая доля жира 72,5%.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1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еев Альберь Максум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Звонарева, д.3 к.5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 536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Замараева Тамара Геннадьевна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Толмачева, д.17 к.1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2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ИП Валеев А.М., 614051, г. Пермь, ул. Звонарева, д.3 к.53  с ценой котировочной заявки  198 536,00рублей, из них 191 360,00руб. – средства ОМС, 7 176,00руб. – средства бюдже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 ИП Замараева Т.Г., 614068, г. Пермь, ул. Толмачева, д.17 к.18 с ценой котировочной заявки 199 2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3:37:00Z</dcterms:created>
  <dc:creator>Институт госзакупок РАГС</dc:creator>
  <dc:description/>
  <cp:keywords/>
  <dc:language>en-US</dc:language>
  <cp:lastModifiedBy>Пользователь</cp:lastModifiedBy>
  <cp:lastPrinted>2009-12-18T09:10:00Z</cp:lastPrinted>
  <dcterms:modified xsi:type="dcterms:W3CDTF">2009-12-22T03:37:00Z</dcterms:modified>
  <cp:revision>2</cp:revision>
  <dc:subject/>
  <dc:title>ПРОТОКОЛ ОЦЕНКИ И СОПОСТАВЛЕНИЯ ЗАЯВОК НА УЧАСТИЕ В КОНКУРСЕ </dc:title>
</cp:coreProperties>
</file>