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2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вощи (извещение №72п от «09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385 100,00 рублей: из них 367 900,00руб. – средства ОМС, 17 2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воши.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1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рутюнян Артур Егиш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лименко, д.20 к.4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.Жукова, д.52, оф. 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3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Соликамская, д.307, оф. 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33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15 к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9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ерв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.Звезда, д.54 к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07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Султанов М.Р., 614015, г. Пермь, ул. Подлесная, д.15 к.57 с ценой котировочной заявки  210 900,00рублей, из них 201 000,00руб. – средства ОМС, 9 900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Спецсервис», 614039, г. Пермь, ул. Г.Звезда, д.54 к.4с ценой котировочной заявки 211 07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4:14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2T04:14:00Z</dcterms:modified>
  <cp:revision>2</cp:revision>
  <dc:subject/>
  <dc:title>ПРОТОКОЛ ОЦЕНКИ И СОПОСТАВЛЕНИЯ ЗАЯВОК НА УЧАСТИЕ В КОНКУРСЕ </dc:title>
</cp:coreProperties>
</file>