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3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2» дека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Яйцо куриное пищевое (извещение №73п от «09» дека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9» дека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285 000,00 рублей: из них 250 000,00руб. – средства ОМС, 35 000,00руб.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Яйцо куриное пищевое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с 01.01.2010г. по 30.06.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ынки Прикамья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М.Жукова, д.52, оф. 2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нтез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Кирова, д.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4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 2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Дельта-Омега», 614068, г. Пермь, ул. Данщина, д.4 с ценой котировочной заявки  148 200,00рублей, из них 130 000,00руб. – средства ОМС, 18 200,00руб. –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ООО «Рынки Прикамья», 614000, г. Пермь, ул. М.Жукова, д.52, оф. 28 с ценой котировочной заявки 171 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3:32:00Z</dcterms:created>
  <dc:creator>Институт госзакупок РАГС</dc:creator>
  <dc:description/>
  <cp:keywords/>
  <dc:language>en-US</dc:language>
  <cp:lastModifiedBy>Пользователь</cp:lastModifiedBy>
  <cp:lastPrinted>2009-12-18T09:10:00Z</cp:lastPrinted>
  <dcterms:modified xsi:type="dcterms:W3CDTF">2009-12-22T03:32:00Z</dcterms:modified>
  <cp:revision>2</cp:revision>
  <dc:subject/>
  <dc:title>ПРОТОКОЛ ОЦЕНКИ И СОПОСТАВЛЕНИЯ ЗАЯВОК НА УЧАСТИЕ В КОНКУРСЕ </dc:title>
</cp:coreProperties>
</file>