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рупы (извещение №74п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66 050,00 рублей: из них 337 100,00руб. – средства ОМС, 28 95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рупы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3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д.134/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Теплоухов Б.Л., 614007, г. Пермь, ул. Революции, д.12 к.36   с ценой котировочной заявки  362 340,00рублей, из них 333 585,00руб. – средства ОМС, 28 755,00руб. – средства бюджета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КИТ», Г. Пермь, ул. Героев Хасана, д.134/3 с ценой котировочной заявки 366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47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2T03:47:00Z</dcterms:modified>
  <cp:revision>2</cp:revision>
  <dc:subject/>
  <dc:title>ПРОТОКОЛ ОЦЕНКИ И СОПОСТАВЛЕНИЯ ЗАЯВОК НА УЧАСТИЕ В КОНКУРСЕ </dc:title>
</cp:coreProperties>
</file>