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2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насоса инфузионного Перфузор-Компакт С или эквивалент для МУЗ «Медсанчасть №9 им.М.А.Тверье» (извещение №169 от «09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6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насоса инфузионного Перфузор-Компакт С или эквивалент для МУЗ «Медсанчасть №9 им.М.А.Тверье» в количестве 6шт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хирургический корпу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а Л.А.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Гайдара, д.11А/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 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4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ЗАО «Компания КИЛЬ-Прикамье», 614064, г. Пермь, ул. Чкалова, д. 9 с ценой котировочной заявки  329 4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ИП Овчинникова Л.А., с ценой котировочной заявки  354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24:00Z</dcterms:created>
  <dc:creator>Институт госзакупок РАГС</dc:creator>
  <dc:description/>
  <cp:keywords/>
  <dc:language>en-US</dc:language>
  <cp:lastModifiedBy>Пользователь</cp:lastModifiedBy>
  <cp:lastPrinted>2009-12-04T09:30:00Z</cp:lastPrinted>
  <dcterms:modified xsi:type="dcterms:W3CDTF">2009-12-22T03:24:00Z</dcterms:modified>
  <cp:revision>2</cp:revision>
  <dc:subject/>
  <dc:title>ПРОТОКОЛ ОЦЕНКИ И СОПОСТАВЛЕНИЯ ЗАЯВОК НА УЧАСТИЕ В КОНКУРСЕ </dc:title>
</cp:coreProperties>
</file>