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т  22 декабря 2009 года №  46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поставку средств, влияющих на систему свертывания кров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субъектов малого предпринима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8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Городская клиническая больница  № 3» (МУЗ «ГКБ № 3»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. г.Пермь, ул.Серпуховская, 11 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0"/>
                  <w:lang w:val="en-US"/>
                </w:rPr>
                <w:t>permgkb</w:t>
              </w:r>
              <w:r>
                <w:rPr>
                  <w:rStyle w:val="InternetLink"/>
                  <w:sz w:val="20"/>
                </w:rPr>
                <w:t>3@</w:t>
              </w:r>
              <w:r>
                <w:rPr>
                  <w:rStyle w:val="InternetLink"/>
                  <w:sz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МС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характеристики поставляемых товар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едства, влияющие на систему свертывания кров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епарин натрий</w:t>
            </w:r>
          </w:p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Форма выпуска: </w:t>
            </w:r>
            <w:r>
              <w:rPr>
                <w:sz w:val="20"/>
                <w:szCs w:val="20"/>
              </w:rPr>
              <w:t>флакон (в 1 мл 5 000 ЕД) по 5 мл</w:t>
            </w:r>
          </w:p>
          <w:p>
            <w:pPr>
              <w:pStyle w:val="Normal"/>
              <w:ind w:left="-84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ервичная упаковка: флакон</w:t>
            </w:r>
          </w:p>
          <w:p>
            <w:pPr>
              <w:pStyle w:val="Normal"/>
              <w:ind w:left="-84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торичная упаковка: пачка картонная</w:t>
            </w:r>
          </w:p>
          <w:p>
            <w:pPr>
              <w:pStyle w:val="Normal"/>
              <w:ind w:left="-84" w:hanging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Ед.измерения</w:t>
            </w:r>
            <w:r>
              <w:rPr>
                <w:color w:val="000000"/>
                <w:sz w:val="20"/>
                <w:szCs w:val="20"/>
              </w:rPr>
              <w:t xml:space="preserve"> – упаковка</w:t>
            </w:r>
          </w:p>
          <w:p>
            <w:pPr>
              <w:pStyle w:val="Normal"/>
              <w:ind w:left="-84" w:hanging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оличество</w:t>
            </w:r>
            <w:r>
              <w:rPr>
                <w:color w:val="000000"/>
                <w:sz w:val="20"/>
                <w:szCs w:val="20"/>
              </w:rPr>
              <w:t xml:space="preserve"> –  210</w:t>
            </w:r>
          </w:p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статочный срок годности</w:t>
            </w:r>
            <w:r>
              <w:rPr>
                <w:color w:val="000000"/>
                <w:sz w:val="20"/>
                <w:szCs w:val="20"/>
              </w:rPr>
              <w:t xml:space="preserve"> -  о</w:t>
            </w:r>
            <w:r>
              <w:rPr>
                <w:sz w:val="20"/>
                <w:szCs w:val="20"/>
              </w:rPr>
              <w:t>статочный срок годности на товар на дату получения Заказчиком не должен составлять менее 70% от общего срока годности товара, установленного изготовителем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лексан, или эквивалент</w:t>
            </w:r>
          </w:p>
          <w:p>
            <w:pPr>
              <w:pStyle w:val="Normal"/>
              <w:ind w:left="-84" w:hanging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Форма выпуска: раствор для инъекций прозрачный, от бесцветного до бледно-желтого цвета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color w:val="000000"/>
                <w:sz w:val="20"/>
                <w:szCs w:val="20"/>
              </w:rPr>
              <w:t>В 1 шприце:</w:t>
            </w:r>
          </w:p>
          <w:p>
            <w:pPr>
              <w:pStyle w:val="Normal"/>
              <w:ind w:left="-84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Эноксапарин натрий – 4000 МЕ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20"/>
                <w:szCs w:val="20"/>
              </w:rPr>
              <w:t>Первичная упаковка: по 0,4 мл шприц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торичная упаковка: по 5 шприцев в  блистере № 2 в пачке картонной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20"/>
                <w:szCs w:val="20"/>
              </w:rPr>
              <w:t xml:space="preserve">Ед.измерения </w:t>
            </w:r>
            <w:r>
              <w:rPr>
                <w:sz w:val="20"/>
                <w:szCs w:val="20"/>
              </w:rPr>
              <w:t>– упаковка</w:t>
            </w:r>
          </w:p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ичество - 15</w:t>
            </w:r>
          </w:p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статочный срок годности</w:t>
            </w:r>
            <w:r>
              <w:rPr>
                <w:color w:val="000000"/>
                <w:sz w:val="20"/>
                <w:szCs w:val="20"/>
              </w:rPr>
              <w:t xml:space="preserve"> -  о</w:t>
            </w:r>
            <w:r>
              <w:rPr>
                <w:sz w:val="20"/>
                <w:szCs w:val="20"/>
              </w:rPr>
              <w:t>статочный срок годности на товар на дату получения Заказчиком не должен составлять менее 70% от общего срока годности товара, установленного изготовителем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Этамзилат</w:t>
            </w:r>
          </w:p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рма выпуска: раствор для в/в и в/м введений бесцветный, прозрачны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1 мл              1 ампула</w:t>
            </w:r>
          </w:p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мзилат                                  125 мг             250 мг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20"/>
                <w:szCs w:val="20"/>
              </w:rPr>
              <w:t>Первичная упаковка:  ампула по 2 мл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20"/>
                <w:szCs w:val="20"/>
              </w:rPr>
              <w:t xml:space="preserve">Вторичная упаковка: по 10 ампул </w:t>
            </w:r>
            <w:r>
              <w:rPr>
                <w:sz w:val="20"/>
                <w:szCs w:val="20"/>
              </w:rPr>
              <w:t>в пачках картонных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20"/>
                <w:szCs w:val="20"/>
              </w:rPr>
              <w:t xml:space="preserve">Ед.измерения – </w:t>
            </w:r>
            <w:r>
              <w:rPr>
                <w:sz w:val="20"/>
                <w:szCs w:val="20"/>
              </w:rPr>
              <w:t>упаковка</w:t>
            </w:r>
          </w:p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ичество - 650</w:t>
            </w:r>
          </w:p>
          <w:p>
            <w:pPr>
              <w:pStyle w:val="Normal"/>
              <w:ind w:left="-8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статочный срок годности</w:t>
            </w:r>
            <w:r>
              <w:rPr>
                <w:color w:val="000000"/>
                <w:sz w:val="20"/>
                <w:szCs w:val="20"/>
              </w:rPr>
              <w:t xml:space="preserve"> -  о</w:t>
            </w:r>
            <w:r>
              <w:rPr>
                <w:sz w:val="20"/>
                <w:szCs w:val="20"/>
              </w:rPr>
              <w:t>статочный срок годности на товар на дату получения Заказчиком не должен составлять менее 70% от общего срока годности товара, установленного изготовителе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поставляемых товар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ок товар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дня заключения муниципального контракта до 31.03.2010 года согласно поданным заявкам Заказчи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товаров расходах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авка товара, страхование, уплата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71 690,00  (Сто семьдесят одна тысяча шестьсот девяносто) рублей 00 копеек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 (9-ти этажный корпус, канцелярия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 10 часов 00  минут  (время местное)  29 декабря  2009 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8.30 час. до 17.00 час. (время местное) в рабочие дн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одачи котировочной заявк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(курьером или по почте) по форме - </w:t>
            </w:r>
            <w:r>
              <w:rPr>
                <w:i/>
                <w:sz w:val="20"/>
                <w:szCs w:val="20"/>
              </w:rPr>
              <w:t>Приложение № 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дписания победителем муниципального контракта - </w:t>
            </w:r>
            <w:r>
              <w:rPr>
                <w:i/>
                <w:sz w:val="18"/>
                <w:szCs w:val="18"/>
              </w:rPr>
              <w:t>Приложение № 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 7  до  9 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 условия оплаты поставок товар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5  (пятнадцати) дней со дня предоставления счета-фактуры, счета,  накладной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астниками размещения заказа могут 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ab/>
        <w:t xml:space="preserve">                         А.С.Бутор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38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6"/>
        </w:tabs>
        <w:ind w:left="2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6:00:00Z</dcterms:created>
  <dc:creator>Приемная</dc:creator>
  <dc:description/>
  <cp:keywords/>
  <dc:language>en-US</dc:language>
  <cp:lastModifiedBy>User</cp:lastModifiedBy>
  <cp:lastPrinted>2009-12-03T09:58:00Z</cp:lastPrinted>
  <dcterms:modified xsi:type="dcterms:W3CDTF">2009-12-21T11:19:00Z</dcterms:modified>
  <cp:revision>68</cp:revision>
  <dc:subject/>
  <dc:title>Приложение №2</dc:title>
</cp:coreProperties>
</file>