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22.1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I квартал 2010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.посев на иерсиниоз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БГКП,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13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9-12-22T08:24:00Z</dcterms:modified>
  <cp:revision>14</cp:revision>
  <dc:subject/>
  <dc:title>Приложение № 1</dc:title>
</cp:coreProperties>
</file>