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4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имнее содержание городского пляжа на правом берегу р. К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«22» декабр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зимнее содержание городского пляжа на правом берегу р. Кама</w:t>
      </w:r>
      <w:r>
        <w:rPr>
          <w:bCs/>
          <w:sz w:val="24"/>
          <w:szCs w:val="24"/>
        </w:rPr>
        <w:t xml:space="preserve"> ( извещение № 24 от 09 декабря 2009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09.12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398 145,10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зимнее содержание городского пляжа на правом берегу р. Кама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городской пляж, ул. 2-я Камская,32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01.01.2010-30.04.2010, с 01.10.2010-31.12.10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850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90"/>
        <w:gridCol w:w="2415"/>
        <w:gridCol w:w="323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Кузьмичев Д.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600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ИМПЕРИЯ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680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Вертикаль»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98081,11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Некоммерческая организация Благотворительный фонд «Реабилитационный центр «Новое поколение»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78701,57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: ИП Кузьмичев Д.В., ООО «ИМПЕРИЯ», ООО  «Вертикаль», Но Бф «Рц Новое поколение» соответствующими требованиям, установленным в извещении о проведении запроса котировок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Кузьмичев Д.В. - </w:t>
      </w:r>
      <w:r>
        <w:rPr>
          <w:b/>
          <w:bCs/>
          <w:caps w:val="false"/>
          <w:smallCaps w:val="false"/>
          <w:sz w:val="24"/>
          <w:szCs w:val="24"/>
        </w:rPr>
        <w:t>260 000,00</w:t>
      </w:r>
      <w:r>
        <w:rPr>
          <w:b/>
          <w:bCs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двести шестьдесят тысяч рублей 00 копеек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>9.1. Признать победителем в проведении запроса котировок: ИП Кузьмичев Д.В.</w:t>
      </w:r>
      <w:r>
        <w:rPr>
          <w:b w:val="false"/>
          <w:bCs w:val="false"/>
          <w:sz w:val="24"/>
          <w:szCs w:val="24"/>
        </w:rPr>
        <w:t>, адрес регистрации: 614022 г. Пермь, ул. Стахановская,2 – 260 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ИМПЕРИЯ»., юридический и фактический адрес: 614016, г. Пермь, ул. Краснофлотская,25 – </w:t>
      </w:r>
      <w:r>
        <w:rPr>
          <w:b/>
          <w:bCs/>
          <w:caps w:val="false"/>
          <w:smallCaps w:val="false"/>
          <w:sz w:val="24"/>
          <w:szCs w:val="24"/>
        </w:rPr>
        <w:t>268 000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123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123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1678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3024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С.В. Пивнев</w:t>
            </w:r>
          </w:p>
          <w:p>
            <w:pPr>
              <w:pStyle w:val="TextBodyIndent"/>
              <w:tabs>
                <w:tab w:val="clear" w:pos="720"/>
                <w:tab w:val="left" w:pos="-3024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2353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2353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9-10-22T09:24:00Z</cp:lastPrinted>
  <dcterms:modified xsi:type="dcterms:W3CDTF">2008-10-07T07:27:00Z</dcterms:modified>
  <cp:revision>14</cp:revision>
  <dc:subject/>
  <dc:title>ПРОТОКОЛ № _______</dc:title>
</cp:coreProperties>
</file>