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оказание услуг по перевозке должностных лиц администрации Мотовилихин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</w:t>
      </w:r>
      <w:r>
        <w:rPr>
          <w:b/>
        </w:rPr>
        <w:t xml:space="preserve"> </w:t>
      </w:r>
      <w:r>
        <w:rPr/>
        <w:t>Администрации Мотовилихинского района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«22» декабря 2009 года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оказание услуг по перевозке должностных лиц администрации Мотовилихин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Оказание услуг по перевозке должностных лиц администрации Мотовилихинск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4.800.000 (Четыре миллиона восемьсот тысяч) рублей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Восстания, 2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только одна заявка на участие в аукционе и 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51:00Z</dcterms:created>
  <dc:creator>ump15</dc:creator>
  <dc:description/>
  <cp:keywords/>
  <dc:language>en-US</dc:language>
  <cp:lastModifiedBy>опер5</cp:lastModifiedBy>
  <cp:lastPrinted>2009-12-22T12:07:00Z</cp:lastPrinted>
  <dcterms:modified xsi:type="dcterms:W3CDTF">2009-12-22T09:17:00Z</dcterms:modified>
  <cp:revision>14</cp:revision>
  <dc:subject/>
  <dc:title>ПРОТОКОЛ № 01/03-07</dc:title>
</cp:coreProperties>
</file>