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2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абот по замене дверных блоков в ТП-0676, 0186, находящихся  в составе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22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работ по  замене дверных блоков в ТП-0676, 0186, находящихся  в составе имущества муниципальной казны  (извещение №42 от 14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4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Максимальная цена муниципального контракта  220 0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полнение работ по замене дверных блоков в ТП-0676, 0186, находящихся в составе имущества муниципальной каз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, Кировский район, ул. Буксирная, 13, здание ТП-0676, Мотовилихинский район, ул. Ив. Франко, 49, ТП-018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2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4  (четыре)  котировочных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хнекамметаллоконструкц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сПер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501,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АПИО Стройпроект»  149 000,00 руб. (Сто сорок дев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1.1 признать победителем в проведении запроса котировок ООО «АПИО Стройпроект»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33, г. Пермь, ул. Куйбышева, 143, офис 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149 000,00 руб. (Сто сорок дев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«Электротехника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600, г. Пермь, ул. Сибирская, 17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на муниципального контракта: 150 000,00 руб. (Сто пятьдесят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29:00Z</dcterms:created>
  <dc:creator>Институт госзакупок РАГС</dc:creator>
  <dc:description/>
  <dc:language>en-US</dc:language>
  <cp:lastModifiedBy>Batueva</cp:lastModifiedBy>
  <cp:lastPrinted>2009-12-22T08:53:00Z</cp:lastPrinted>
  <dcterms:modified xsi:type="dcterms:W3CDTF">2009-12-22T03:53:00Z</dcterms:modified>
  <cp:revision>4</cp:revision>
  <dc:subject/>
  <dc:title>ПРОТОКОЛ ОЦЕНКИ И СОПОСТАВЛЕНИЯ ЗАЯВОК НА УЧАСТИЕ В КОНКУРСЕ </dc:title>
</cp:coreProperties>
</file>