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3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выполнение ремонтных работ источников противопожарного водоснабжения, находящихся  в составе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22 декабря 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ие ремонтных работ источников противопожарного водоснабжения, находящихся в составе имущества муниципальной казны (извещение №43 от 14 дека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14 декабря   2009 год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Максимальная цена муниципального контракта  149 500,00 ру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Выполнение ремонтных работ источников противопожарного водоснабжения, находящихся в составе имущества муниципальной казны (перечень объектов - 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место выполнения работ: г. Пермь, Дзержинский район, Свердловский район, Индустриальный рай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сроки выполнения работ в течение 20 календарных дней с момента заключения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 окончания указанного в извещении срока подачи котировочных заявок поступило 2  (две)  котировочные заявки.</w:t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ьянков Андрей Фоке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  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, предложена участником размещения заказа ИП Пьянков Андрей Фокеевич 148 500,00 руб. (Сто сорок восемь тысяч пятьсот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1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1 признать победителем в проведении запроса котировок ИП Пьянков Андрей Фокеевич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26, г. Пермь, пер. Кухтымский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148 500,00 руб. (Сто сорок восемь тысяч пятьсот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2. 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редложенной победителем – ООО «АПИО Стройпроект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33, г. Пермь, ул. Куйбышева, 143, офис 76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Цена муниципального контракта: 149 000,00 руб. (Сто сорок девять тысяч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/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 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 Г.Е. Баб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3:55:00Z</dcterms:created>
  <dc:creator>Институт госзакупок РАГС</dc:creator>
  <dc:description/>
  <dc:language>en-US</dc:language>
  <cp:lastModifiedBy>Batueva</cp:lastModifiedBy>
  <cp:lastPrinted>2009-12-22T09:09:00Z</cp:lastPrinted>
  <dcterms:modified xsi:type="dcterms:W3CDTF">2009-12-22T04:09:00Z</dcterms:modified>
  <cp:revision>4</cp:revision>
  <dc:subject/>
  <dc:title>ПРОТОКОЛ ОЦЕНКИ И СОПОСТАВЛЕНИЯ ЗАЯВОК НА УЧАСТИЕ В КОНКУРСЕ </dc:title>
</cp:coreProperties>
</file>