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декабря 2009 года №48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 </w:t>
      </w:r>
      <w:r>
        <w:rPr>
          <w:b/>
          <w:caps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ыполнение работ по техническому обслуживанию бесхозяйных тепловых сет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e-mail): soii@perm.ru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Выполнение работ по техническому обслуживанию бесхозяйных тепловых сет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(перечень объектов в приложении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пераций контрольного характера (проверка технического состояния), работ восстановительного характера (в т.ч.регулирование и наладка, очистка, смазка, замена запорной арматуры без значительной разборки, устранение различных  мелких дефектов), работ по устранению неисправностей, локализации и ликвидации аварийных ситуаций и их  последствий. (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(перечень объектов в приложении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60 календарных дней с момента заключения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быть указана  с учетом следующих расходов:  на перевозку, 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500,00 руб. (Двести сорок девять тысяч пятьсот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 «29» дека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ок: с 08.30 час. до 17.30 час. в рабочие дни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К.В. Нецвета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4:00Z</dcterms:created>
  <dc:creator>СОК</dc:creator>
  <dc:description/>
  <dc:language>en-US</dc:language>
  <cp:lastModifiedBy>Batueva</cp:lastModifiedBy>
  <cp:lastPrinted>2009-12-17T16:57:00Z</cp:lastPrinted>
  <dcterms:modified xsi:type="dcterms:W3CDTF">2009-12-22T10:23:00Z</dcterms:modified>
  <cp:revision>8</cp:revision>
  <dc:subject/>
  <dc:title>ИЗВЕЩЕНИЕ № __ от «___» __________ 200 _ года </dc:title>
</cp:coreProperties>
</file>