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«22» декабря 2009 г. №4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Утверждаю: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Директор МУ «СОИИ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____________К.В.Нецветаев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«____»_____________2009г.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на  техническое  обслуживание  бесхозяйных тепловых сетей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7768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мет контракта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 бесхозяйных тепловых сетей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дрес и наименование объекта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см.таблицу 1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снование для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а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Н 58-88(р)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Характеристика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операций контрольного характера (проверка технического состояния) , работ восстановительного характера (в т.ч.регулирование и наладка, очистка, смазка, замена запорной арматуры без значительной разборки, устранение различных  мелких дефектов), работ по устранению неисправностей, локализации и ликвидации аварийных ситуаций и последствий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5.Основные требования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ыполнению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ание исправного и работоспособного состояния трубопроводов и запорной арматуры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 ремонтных работ  качественно и в срок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рок не более 24 часов с момента получения информации об аварийной ситуации от уполномоченного представителя МУ «СОИИ»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становление поставки теплоснабже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ранение аварийных ситуаций на тепловых сетях посредством установки хомутов, накладкой заплат и заменой участков трубы (при обоснованной необходимости) в месте утечки 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становление разрушенных конструктивных элементов сооружений на  тепловой се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становление разрушенных конструктивных элементов конструкций опор при надземной прокладк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становление благоустройства мест проведения работ в зимнем  варианте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Характеристика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го соору-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7. Результат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ных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актов  приемки выполненных работ (форма КС-2) и справки о стоимости работ и затрат (форма КС-3), счет – фактуры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8. Срок выполнения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9. Стоимость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500 рублей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0. Порядок контроля,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и и приемки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ных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     производстве   работ    по техническому  обслуживанию тепловых сетей соблюдать требования нормативных правовых  актов    РФ   и   нормативных   технических    документов:  МДС 13-18.2000 «Рекомендации по подготовке жилищного фонда к зиме»;                 СНиП 3.02.01-87 «Земляные сооружения, основания и фундаменты»; СНиП 3.05.03-85 «Тепловые сети»; СНиП 2.03.11-85 «Защита строительных конструкций от коррозии»; СНиП  41-03-2003 «Тепловая изоляция оборудования и трубопроводов»; 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-10-75  «Благоустройство территорий»; СНиП 3.01.04-87 «Приемка в эксплуатацию законченных строительством объектов»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9"/>
        <w:gridCol w:w="2132"/>
        <w:gridCol w:w="10"/>
        <w:gridCol w:w="774"/>
        <w:gridCol w:w="79"/>
        <w:gridCol w:w="851"/>
        <w:gridCol w:w="939"/>
        <w:gridCol w:w="895"/>
        <w:gridCol w:w="700"/>
        <w:gridCol w:w="77"/>
        <w:gridCol w:w="22"/>
        <w:gridCol w:w="601"/>
        <w:gridCol w:w="226"/>
        <w:gridCol w:w="29"/>
        <w:gridCol w:w="786"/>
        <w:gridCol w:w="116"/>
        <w:gridCol w:w="900"/>
        <w:gridCol w:w="131"/>
      </w:tblGrid>
      <w:tr>
        <w:trPr>
          <w:trHeight w:val="255" w:hRule="atLeast"/>
        </w:trPr>
        <w:tc>
          <w:tcPr>
            <w:tcW w:w="9866" w:type="dxa"/>
            <w:gridSpan w:val="1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а № 1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7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отовилихинский  район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ок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80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100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150</w:t>
            </w:r>
          </w:p>
        </w:tc>
        <w:tc>
          <w:tcPr>
            <w:tcW w:w="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200</w:t>
            </w:r>
          </w:p>
        </w:tc>
        <w:tc>
          <w:tcPr>
            <w:tcW w:w="85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3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ал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.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.Гагарина, 49 (НОВАЯ СЕТЬ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</w:t>
            </w:r>
          </w:p>
        </w:tc>
        <w:tc>
          <w:tcPr>
            <w:tcW w:w="7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Б.Гагарина, 65 \Пермская ярмарка\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0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.Гагарина, 93/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34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Б.Гагарина,107\3 от Б.Гагарина,111\1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йдара, 14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Ивановская,32 от дома Ивановская,17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м,64 ГВС,теплоснабжение(ввод)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ской, 44 (НОВАЯ СЕТЬ)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89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стов,8 циркуляция ГВС от ЦТП-33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Циолковского,4 от ЦТП-47 до производст.базы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ша, 23 ГВС,теплоснабжение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а, 1а, 1б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67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а,2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Линия,41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Линия,41а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Линия,41б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Линия,41в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ская,16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ская,16а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ская,18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ская,20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ская,22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ышменская,3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ьвинская,38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ьвинская,38а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а,61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уральская,35 от ж/д Гашкова,29 (НОВАЯ СЕТЬ)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2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ская от ТК 17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,34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нная, 11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я Запрудская,29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я Запрудская,31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цовская,46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цовская,50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цовская,52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цовская,54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цовская,58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цовская,60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цовская,68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ыбалова,14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ыбалова,16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ыбалова,18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ыбалова,20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ыбалова,22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ыбалова,24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ыбалова,26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ыбалова,28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ыбалова,30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 87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 89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 91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 93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 9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 9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103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105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107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109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111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113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115 от Лядовская,117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117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119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121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123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того: 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6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5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6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ий район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ок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5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80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100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15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20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3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ала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.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11(МОУ СОШ№129) от ТК-13 до ТК-32</w:t>
            </w:r>
          </w:p>
        </w:tc>
        <w:tc>
          <w:tcPr>
            <w:tcW w:w="7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4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лезнодорожная,53 (ПЧГКУ 6 ОППС Перм.края) от котельной Железнодорожная,22а 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 59 от ЦТП-10(Коломенская,30)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хоз Липовая Гора (Центральная ферма) от ЦТП43(Г.Хасана,147)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 17а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жайская, 21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жайская, 23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тауллина, 18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тауллина, 22  от ТК-8 до ТК Лукоянова,17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тауллина, 28а от ТК 10к-13-3(прямые параметры)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тауллина, 38 внутриквартальная магистраль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арова, 9/2 от ТК-3 (ЦТП-17Гусарова,9)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басская, 36 от ТК 10к-15-4(прямые параметры)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йбышева,165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дыгина, 26 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ыгина, 28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ыгина, 42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оянова ТК 10к-15-4 от ТК 10к-15-3 (прямые параметры)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оянова, 29 от ТК 10к-13-11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омская до ТК-1 от ТК 763-10 (ЦТП21ул.Муромская,16)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омская от ТК-3 до ТК-5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омская от ТК-5 до ТК-6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омская от ТК-6 до ТК-7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2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омская, 16а от ТК-1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омская, 16а(аптека) от ТК-2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а, 47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 2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30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32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33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37а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45  ТК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датова, 17(а)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илисская,  9"а"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илисская,  9"б"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илисская, 25 от ТК-3 (ЦТП-17)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одовольческая, 3 от ЦТП-32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вского, 55 от ТК 45-36 (от_ЦТП_11ул.Островского,49)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вского, 68(пристрой школы)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вского, 70 от ТК 609-4-1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вского, 72 от Островского,70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вского,111 от ТК-1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вского,111"а" до ЦТП-8(Островского,111)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ЦТП-27(Фонтанная,14) до ТК 609-4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е-Крестьянская,  6 - Серединная,3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е-Крестьянская, 12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е-Крестьянская, 24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е-Крестьянская, 24 от ТК-609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инная, 2 от жилого дома Серединная,3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инная, 3 от ТК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Хасана, 11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инского, 57 от ТК(прямые параметры)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инского, 59 от Белинского,57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инского, 61 от Белинского,59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везда, 42 от ТК 37а-0-2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везда, 79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Горького, 72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ькина, 47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армейская, 37 от ЦТП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армейская, 41а(админ.зд.) от ТК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Ямская, 2 от ТК-2 (отЦТП-11)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Ямская, 2а (от ЦТП-11)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Ямская, 5а (от ЦТП-11)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ЦТП-16(Швецова,46) до ТК37-1 до ТК35-1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2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ЦТП-3 (Сибирская,63) до ТК-2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ЦТП-34(Революции,4) до ТК 61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ЦТП-7(Революции,18) до ТК 17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Соловьева, 10а(Д/сад) от ТК 1-17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а, 58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а, 58 от ТК-573-18а-4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ина, 26 (от ЦТП-11)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олюции, 3(1дом) от ЦТП-28ул.Революции,3/4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олюции, 3(2дом) от ЦТП-28ул.Революции,3/4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олюции, 3(магазин"Птица") от ЦТП-28 ул.Революции,3/4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олюции, 12 от ЦТП-9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олюции, 38 от ТК 37-1-2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олюции, 56 от ТК-37-13-4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ова, 6 от ТК 31-13-2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бирская, 49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бирская, 59 от ТК-2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бирская, 61 от ТК-2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бирская, 63а от ТК-1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ирязева, 11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ирязева, 15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ского, 4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ского, 7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хашская,24 от ж/дома Братская,22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,4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,8 от ж/дома Братская,4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хская, 106 теплосеть от транзитной теплотрассы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хская, 71 (теплосеть, сети ХГВС)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хская,39 (теплосеть, сети ХГВС)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хвинская, 14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ганская,114 от Братской,177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могорская, 11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1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6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6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8"/>
        <w:gridCol w:w="59"/>
        <w:gridCol w:w="149"/>
        <w:gridCol w:w="168"/>
        <w:gridCol w:w="1803"/>
        <w:gridCol w:w="60"/>
        <w:gridCol w:w="227"/>
        <w:gridCol w:w="290"/>
        <w:gridCol w:w="243"/>
        <w:gridCol w:w="60"/>
        <w:gridCol w:w="79"/>
        <w:gridCol w:w="584"/>
        <w:gridCol w:w="97"/>
        <w:gridCol w:w="19"/>
        <w:gridCol w:w="556"/>
        <w:gridCol w:w="155"/>
        <w:gridCol w:w="189"/>
        <w:gridCol w:w="41"/>
        <w:gridCol w:w="475"/>
        <w:gridCol w:w="95"/>
        <w:gridCol w:w="229"/>
        <w:gridCol w:w="161"/>
        <w:gridCol w:w="394"/>
        <w:gridCol w:w="81"/>
        <w:gridCol w:w="244"/>
        <w:gridCol w:w="241"/>
        <w:gridCol w:w="254"/>
        <w:gridCol w:w="221"/>
        <w:gridCol w:w="182"/>
        <w:gridCol w:w="135"/>
        <w:gridCol w:w="67"/>
        <w:gridCol w:w="351"/>
        <w:gridCol w:w="159"/>
        <w:gridCol w:w="144"/>
        <w:gridCol w:w="215"/>
        <w:gridCol w:w="46"/>
        <w:gridCol w:w="294"/>
        <w:gridCol w:w="218"/>
        <w:gridCol w:w="80"/>
        <w:gridCol w:w="780"/>
      </w:tblGrid>
      <w:tr>
        <w:trPr>
          <w:trHeight w:val="255" w:hRule="atLeast"/>
        </w:trPr>
        <w:tc>
          <w:tcPr>
            <w:tcW w:w="4383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Ленинский район </w:t>
            </w:r>
          </w:p>
        </w:tc>
        <w:tc>
          <w:tcPr>
            <w:tcW w:w="8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ок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50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80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100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150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200</w:t>
            </w:r>
          </w:p>
        </w:tc>
        <w:tc>
          <w:tcPr>
            <w:tcW w:w="11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ала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.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Октября,22б</w:t>
            </w:r>
          </w:p>
        </w:tc>
        <w:tc>
          <w:tcPr>
            <w:tcW w:w="96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ая,25/ 25еОктября,8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ая,26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ая,26(ТУ) от ТК-59-16-7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 32а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 от Комсом.пр,10 до ДТЮ "Пермячок"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ТК-65-3-2 двор здания Пермской художеств.галереи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шевистская, 85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шевистская,134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а,128 от ЦТП-13 Большевистская,134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 15"А"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 15"Б"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3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 15"Г"</w:t>
            </w:r>
          </w:p>
        </w:tc>
        <w:tc>
          <w:tcPr>
            <w:tcW w:w="966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26 через ТК-1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26а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26а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стическая,27 по ул 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28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28а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28а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30 (№23)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 30а от Коммунистическая,28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30а от т.А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стическая,30а от т.А через т.В до ж/д 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 87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 91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санова, 8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санова,24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санова,26а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йбышева, 38 (медакадемия)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йбышева, 38 от ТК 49-9-1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йбышева от ТК 49-9-1 до ТК-6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ТК сущ. до ТК 49-9-1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 39 от ТК-49-13 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начарского, 32а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начарского, 51,51а</w:t>
            </w:r>
          </w:p>
        </w:tc>
        <w:tc>
          <w:tcPr>
            <w:tcW w:w="966" w:type="dxa"/>
            <w:gridSpan w:val="4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00" w:type="dxa"/>
            <w:gridSpan w:val="4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ина,29, Комсомольс.пр,40 от ж/д Луначарского,51</w:t>
            </w:r>
          </w:p>
        </w:tc>
        <w:tc>
          <w:tcPr>
            <w:tcW w:w="96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ий проспект,36 и Луначарского, 65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начарского, 62б от ТК-6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начарского, 72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начарского, 74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уначарского,74а от Большевистская,101 ч/з ТК-1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начарского,74б от Большев,101 и Луначарского,74а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начарского,105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Горького, 27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 78,80,78а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,101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,101,а,б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нская, 2а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ЦТП-9 по ул.Куйбышева,9 до здания Орджоникидзе,61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ТК-579-2-4 до здания д/с-нач.шк №142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а (ЦНТИ) т/тр от ТК 585-14 до ТК 585-16 от ул.Советская до здания ЦНТИ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а, 18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3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а, 20</w:t>
            </w:r>
          </w:p>
        </w:tc>
        <w:tc>
          <w:tcPr>
            <w:tcW w:w="966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а, 20 от ТК до ж/д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а, 25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а, 57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3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а, 58 (общ.мед.акад.)</w:t>
            </w:r>
          </w:p>
        </w:tc>
        <w:tc>
          <w:tcPr>
            <w:tcW w:w="966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ина, 23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ина, 25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ина, 29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ина, 71от Луначарского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чанинова,14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ина,113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.Космонавтов, 14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лева, 4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Блочная,1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цов Революции,347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икетная,4,22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</w:t>
            </w:r>
          </w:p>
        </w:tc>
        <w:tc>
          <w:tcPr>
            <w:tcW w:w="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1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1115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5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55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ндустриальный район </w:t>
            </w:r>
          </w:p>
        </w:tc>
        <w:tc>
          <w:tcPr>
            <w:tcW w:w="8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ок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5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8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100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15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200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ала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.</w:t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вченко,2 от ТК 520-0-1</w:t>
            </w:r>
          </w:p>
        </w:tc>
        <w:tc>
          <w:tcPr>
            <w:tcW w:w="96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шийская, 8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бушкина,12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ытвенская, 5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.Толстого,49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.Толстого,51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нкистов,38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6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8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нкистов,18/Л.Толстого,47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8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нкистов,20/Стахановская,48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хановская,50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5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пинского,51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5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пинского,100а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5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язанская,13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6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5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. Засулич,43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5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абристов,31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8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5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фтянников 37,39,41,43,45,47 к ж/домам 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6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</w:t>
            </w:r>
          </w:p>
        </w:tc>
        <w:tc>
          <w:tcPr>
            <w:tcW w:w="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8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5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тянников от ж/д №17 до ж/д №30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5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онова,10 от ТК 6-9-6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5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ляева,33 до ТК 472-7-14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5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дынская,21 от ТК-6,через ТК-7; от ТК-7 до ж/д Чердынская,23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8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5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едчиков, 34,36 тепловой пункт (частные дома)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5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я Казанцевская, 2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5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я Казанцевская, 3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5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я Казанцевская, 3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5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я Казанцевская, 4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5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я Казанцевская, 5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7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5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я Казанцевская, 6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5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я Казанцевская, 8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5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я Казанцевская,10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5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я Казанцевская,12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5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я Казанцевская,14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9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</w:t>
            </w:r>
          </w:p>
        </w:tc>
        <w:tc>
          <w:tcPr>
            <w:tcW w:w="6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735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3</w:t>
            </w:r>
          </w:p>
        </w:tc>
        <w:tc>
          <w:tcPr>
            <w:tcW w:w="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127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ий район</w:t>
            </w:r>
          </w:p>
        </w:tc>
        <w:tc>
          <w:tcPr>
            <w:tcW w:w="6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ок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5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8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100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15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200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250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300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ал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.</w:t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ж/дома Ген.Панфилова, 6/1 до Прихода</w:t>
            </w:r>
          </w:p>
        </w:tc>
        <w:tc>
          <w:tcPr>
            <w:tcW w:w="67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.Панфилова, 4а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.Панфилова, 8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.Панфилова,13а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Ген.Панфилова,17а (Воронежская,17а) от ЦТП-28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,17а от ЦТП-28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,17а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лтинская, 7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лтинская, 9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,20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,22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деева,7(ДК"Урал") от ТК до узла в эдании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зовская от ЦТП-29 до ЦТП-31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зовская, 7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зовская, 9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зовская,11/1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ьперина от ТК-92-2(сущ) до ТК117-64-12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ьперина от ТК-117-64-12 до ТК здания гарнизона; Гальперина от ТК-117-64-12 до Гальперина,12а; от Гальперина,12а до ТК-117-64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ул.Гальперина до квартала №3002 от ТК 117-62 до ТК 117-74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орговая, 8 от ТК 102.44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орговая, 8а от т.А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анина,22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мская, 3/2 от ТК 117-74-1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мская, 3/2 от ТК 117-74-7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оградская, 14 от ЦТП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городская,3(ж/д) ЖБК-3 от ТК 140-5 до забора ЖБК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бережная, 7 ввод на ЦТП-7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еды, 35 транзит под ж/домом Победы,39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сьвинская, 68а(д/сад) от сети ЗАО"ПСК"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сьвинская, 18(лицей №1) от ТК-117-8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Б.Хмельницкого, 23 от ТК-25-0-2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Хмельницкого, 24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Хмельницкого, 27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Хмельницкого, 32 от Охотников,27а(ГВС)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Хмельницкого, 52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Хмельницкого, 54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Хмельницкого, 56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Б.Хмельницкого, 58 от ТК №2 до ТК 109,06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Б.Хмельницкого, 58 от ТК 109,06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трозаводская,10(Охотников,35)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отников, 12а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отников, 17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отников, 19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имградская,  5(4йПятилетки,2) от ТК 192-4-1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Химградская, 47а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заводская от поликлин МСЧ№11 до ТК 117-58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заводская от ТК 117-64-1 до ТК 117-91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заводская, 7 от ТК у ж/д до общ.туалета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заводская,22 от ЦТП училища №27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заводская,23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заводская,27 от ЦТП Автозаводская,25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заводская,27,27/1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заводская,51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стральная, 14а от ж/д Автозаводская,27,27а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стральная,14а от ТК-6 Магистральная,16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стральная, 24 от ТК-114-5-1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стральная, 26 от ТК у ж/д Автозаводская,41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стральная, 26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Рыбалко,Автозаводская от ТК 117-72 до ТК 117-64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9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9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Рыбалко, 32  от ТК 121-0-5 до ТК 121-0-7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Нахимова,10 от ж/д А.Нахимова,12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Нахимова, 10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Нахимова, 14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Нахимова, 15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Нахимова, 19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.Рыбалко между домами №39 и №35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Рыбалко, 47 от ТК 114-11-14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Рыбалко, 2а от ТК-117-58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Рыбалко от ТК 117-72 до ТК 117-74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шкина, 4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шкина,10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шкина,17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шкина,19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шкина,21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шкина,23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Шишкина,29 от ТК 114-11-6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амская, 35 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амская, 37а 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амская, 37"б" 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амская, 41а 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амская, 66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патова, 6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патова, 8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патова,13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патова,20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агистральная, 96/2 от т.101-1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агистральная, 96/4 транзит от ТК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Сысольская, 5а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сольская, 10/4 от ЦТП-33 ч/з подвал Сысольская,10/3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мпольская,14а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мпольская,15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Рыбалко, 76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Рыбалко, 80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Рыбалко, 82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Рыбалко, 84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Рыбалко, 86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.Рыбалко, 88 транзит по подв.ж/дома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.Рыбалко, 89 от ТК-103-5-2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Рыбалко, 90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.Рыбалко, 92 от ТК-104-0-2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.Рыбалко, 93 от ТК-103-9-1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Рыбалко, 95а (д/сад№324) от ТК М.Рыбалко,97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Рыбалко,103а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Рыбалко,105а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.Рыбалко,105в от ТК 101-11-3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Рыбалко,107 до М.Рыбалко,103"б"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Рыбалко,107б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Рыбалко,107в от ЦТП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Рыбалко,107в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Рыбалко,111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Рыбалко,113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Рыбалко,117/1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я Каховская, 8а от ТК 8-14-16-4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ЦТП до ТК 8-14-16-2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ЦТП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олгодонская, 5(ТСЖ)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годонская,11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олгодонская,12 от ТК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годонская,13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годонская,15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олгодонская,16 от ТК-3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годонская,16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годонская,17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годонская,19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олгодонская между домами №21 и №21а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олгодонская между домами №24 и №24а(ТСЖ)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.Ушакова, 5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.Ушакова,24 от ТК-4-4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.Ушакова,53 от ЦТП-35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.Ушакова,53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.Ушакова,57/2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Ушакова,57/3 от ж/д Волгодонская,18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Ушакова,57/3 от ТК-4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Ушакова,59/2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.Пирожкова,36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йкальская, 3/1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йкальская, 3/2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а, 19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а, 29 от ТК 2-3 Калинина,21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а, 29 ввод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а, 30 до Танцорова,27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а, 30а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яева, 12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яева, 14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яева, 21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нцорова,27 от ТК-1-5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анцорова,45 (ЖСК-24)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Макарова, 2 от ж/д Танцорова,45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Адм.Макарова,20/2 (ЖСК-34)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Светлогорская,18(до узла) от ТК-9 по ул.А.Макарова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Светлогорская, 3а от лицея №12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льская, 18 от ТК-86-2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сирная (баня) от ЦТП-4 по ул.Сокольская,25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льская, 25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сирная, 6(баня"Жара") от ввода на ЦТП Сокольская,10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сирная, 8 от ТК 9-3-7-9 до ТСЖ"Буксирная,8"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25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сирная,13 по подвалу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54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6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0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6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7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</w:t>
            </w:r>
          </w:p>
        </w:tc>
        <w:tc>
          <w:tcPr>
            <w:tcW w:w="8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8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</w:t>
            </w:r>
          </w:p>
        </w:tc>
        <w:tc>
          <w:tcPr>
            <w:tcW w:w="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1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джоникидзовский район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ок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50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80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10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15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200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ала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.</w:t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й Дубровский, 6</w:t>
            </w:r>
          </w:p>
        </w:tc>
        <w:tc>
          <w:tcPr>
            <w:tcW w:w="8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й Дубровский, 8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й Дубровский,10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наульская,9а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ьямса,69 (ввод)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мячий лог,1 внутриквартал.сеть от ЦТП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кутинская,80а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кутинская,82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кутинская,84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йвинская,60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йвинская,60а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йвинская,62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йвинская,62а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щиков,101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щиков,17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щиков,83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щиков,95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щиков,99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ышева,10 (ввод)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ышева,42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ышева,50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ышева,74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ышева,76/1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ышева,76/2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ышева,76/3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ышева,76/4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ышева,80/1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179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ышева,80/2</w:t>
            </w:r>
          </w:p>
        </w:tc>
        <w:tc>
          <w:tcPr>
            <w:tcW w:w="820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ышева,86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говского,136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говского,140 (было Лугов.138)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итопольская,24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итопольская,26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итопольская,28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арева,11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арева,28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арева,30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арева,45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арева,45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ина,21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ина,27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ина,2а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ина,2б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ина,4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ина,72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бухина,11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аульская,22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аульская,22а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аульская,24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аульская,24а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аульская,27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аульская,28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аульская,30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аульская,6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аульская,8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оремонтая,21(больн) от ТК-34 по ул.Радистов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атора,26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авская,10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авская,14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авская,18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авская, 4/1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авская, 4/2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авская, 4/3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авская, 4/4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авская, 4/5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авская, 6а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авская, 6б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авская, 6в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сурийская,13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сурийская,17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сурийская,19а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яховского,53/1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яховского,53/2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яховского,53/3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яховского,55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яховского,86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яховского,90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яховского,92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истическая,28 (т/трасса на ж/д)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ская,40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2179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еева,39 (ввод на ж/д)</w:t>
            </w:r>
          </w:p>
        </w:tc>
        <w:tc>
          <w:tcPr>
            <w:tcW w:w="820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20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еева,53 транзит по дому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еева,55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нная,21 (ввод на ж/д)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юкайская,3 (ввод на ж/д)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юкайская,5 (ввод на ж/д)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юкайская,7 (ввод на ж/д)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юкайская,9 (ввод на ж/д)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якова,11 (ввод на ж/д)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якова,13 (ввод на ж/д)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якова,15 (ввод на ж/д)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якова, 9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якова,74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якова,76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нита,13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нита,15 транзит по дому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ова,14/1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ова,14/2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ова,14/3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ова,14/4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ова,16/1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ова,16/2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ова,16/3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ова,18/1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ова,18/2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ова,18/3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ова,18/4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ова,18/5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афимовича,12 (ввод на ж/д)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зерская, 4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зерская, 6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зерская, 6(гараж) от зд.мастер.МОУ СОШ №45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зерская, 6а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зерская, 8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ькина, 3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ькина, 5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ькина,10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ькина,11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строительная, 4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строительная, 6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очная,9,11,15,17,19 т/трасса по улице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2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рбакова,45 от ТК-1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2179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рбакова,47 от ж/д  Щербакова,45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1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7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7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6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7</w:t>
            </w:r>
          </w:p>
        </w:tc>
        <w:tc>
          <w:tcPr>
            <w:tcW w:w="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зержинский район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ок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50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80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10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15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=200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ала</w:t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.</w:t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 70 от ж/д Коммунистическая,72</w:t>
            </w:r>
          </w:p>
        </w:tc>
        <w:tc>
          <w:tcPr>
            <w:tcW w:w="8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 72 от ТП"ЖСДР"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 76 от ТК 579-23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 78 от ТП д/сада №268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 82 от см.колодца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103 от ТК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ТК 583 до ЦТП-46 Коммунистическая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 84 от задвижек Хохрякова,25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хрякова,25 ТК-579-29 до ТК 579-35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ТК 587-17 до "ЖСДР"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мачева,32 от ТК-579 (бойлер Толмачева,32)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мачева,32 от ТП "ЖСДР"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71 от см.колодца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75 от см.колодца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79 от ТК 579-25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81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83 от ТК 579-31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85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94,96 от ТК 579-15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98 от Ленина,96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100 от ЦТП ч/з ТК 599-130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между Ленина,100 и 102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,117 от ТК-587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,152 от ТК 587-21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,155 от ТК 587-17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,157 от ТК 587-17-2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,159 от ТК 587-21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,161 от ТК 587-23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,171 (новая заявка)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,171 от ТК 587-27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,177 от ТК 587-27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.Коласа, 6 от ТК 587-17-3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.Коласа,10 от ж/д по Я.Коласа,6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санова, 5 от ТК 587-1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санова,15 от ТК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санова,17 от ЦТП-36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санова,19(ЦТП) от ТК 583-1а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ханова, 3 от ТК 587-17-2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ханова,13 от ТК 587-17-2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ханова,33 от ТК 579-17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ТК до 57-0-6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ханова,39 от ТК 579-13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шевистская,216 от ж/д Кирова,230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ьшевистская,214 от ТК 579-5-2 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шевистская,220 от ТК 579-13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начарского,131 от ТК-1 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ханова,51 от ТК 58-0-4/1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ханова,53а от ТК 58-0-5/3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ханова,54 от задв. узла упр. ж/д Плеханова,55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ханова,55 от ТК 58-0-0-4/1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ханова,55а от см.колодца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ханова,56 от см.колодца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юхера,7а от ТК 57-6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.Космонавтов,72 от ТК 0-12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Космонавтов,84а от ТК 57-6 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.Космонавтов,82а от ж/д Голева,19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ва,19 от ТК 0-6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.Космонавтов,49 от ТК 184-20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.Космонавтов,51 от ж/д Ш.Космонавтов,49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.Космонавтов,53 от ТК 184-18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.Космонавтов,55 от ТК 184-16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ьвенская,13 от ТК 109-5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ьвенская,15 от ТК 109-6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няков,3,5 от ТК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няков,7 от ЦТП-27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водская,12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водская,12 ТК 184-10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водская,13 от ТК 184-10-4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чинникова,16 от ТК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чинникова,29 от ж/д Овчинникова,31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чинникова,31 от ж/д Столбовая,45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чинникова,33 от ж/д Овчинникова,29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зунова,4,4а от ТК 184-10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зунова,5,5а от врезки 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истов,4 НТП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истов,18 от ТК-184-26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истов,20 от ж/д Связистов,18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истов,18,20 от ТК 184 -28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истов,26 от ТК 184-14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бовая,45 от ТК 184-6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бовая,47 от ТК 184-6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бовая,49 от ж/д Столбовая,47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бовая,51 от ж/д Столбовая,49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юскинцев,3а от ж/д по ул.Столбовая,51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юскинцев,4а от ТК 184-10-2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юскинцев, 8а от врезки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юскинцев,13 от ж/д Челюскинцев,15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юскинцев,15 от ж/д Челюскинцев,17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юскинцев,17 от ж/д Челюскинцев,19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юскинцев,19 от ж/д Челюскинцев,21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ьчакова,15 от ТК 110-4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ьчакова,17 от ЦТП-27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ьчакова,10 от ЦТП-41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ьчакова,14 от ТК 5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ьчакова,12,16 от ТК 5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ьчакова,18 от ТК 6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ТК 5 до ж/д Челюскинцев,10,11,11а, Ползунова,3б, Овчинникова,13б, Таврическая,18,20,22 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ьчакова, 31 транзит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ьчакова,33 НТП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кова,24 от ТК51-13 до ТК51-13-1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ябова от ж/д15 до ж/д19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фонина,12(пол-ка) от жд Куфонина,16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ковый, 5 от ЦТП 39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ковый,20/3 от ТК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алопропиточная,4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алопропиточная,4а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анинцев,12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анинцев,14 от ТК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кзальная,78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кзальная,80 от ТК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зержинского,12а,14 от ж/д Дзержинского,12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Каменского,17 от ТК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Каменского,36 от ТК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лесная, 7/4 от ж/д пр.Парковый,10/4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лесная, 9/2а/макар.цех/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лесная, 9/4 от ТК 1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лесная,19 от см.колодца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лесная,21 от котельной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23/3 от ТК 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лесная,23/3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лужская,60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лужская,62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лужская,64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лужская,66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лужская,68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лужская,70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чаева,44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чаева,48 от ЦТП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ычева,36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егаров,71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баровская,133 от ТК-4 до стены ж/д ТСЖ"Хабаровская,133"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2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8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4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3</w:t>
            </w:r>
          </w:p>
        </w:tc>
        <w:tc>
          <w:tcPr>
            <w:tcW w:w="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7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3</w:t>
            </w:r>
          </w:p>
        </w:tc>
        <w:tc>
          <w:tcPr>
            <w:tcW w:w="98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уководитель СК и ТР техотдела                                              Г.В.Малыгина           </w:t>
      </w:r>
    </w:p>
    <w:sectPr>
      <w:type w:val="nextPage"/>
      <w:pgSz w:w="11906" w:h="16838"/>
      <w:pgMar w:left="1134" w:right="1134" w:gutter="0" w:header="0" w:top="238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3:22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9-12-17T17:01:00Z</cp:lastPrinted>
  <dcterms:modified xsi:type="dcterms:W3CDTF">2009-12-22T10:24:00Z</dcterms:modified>
  <cp:revision>17</cp:revision>
  <dc:subject>Birthday </dc:subject>
  <dc:title>Are You suprised ?</dc:title>
</cp:coreProperties>
</file>