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 от</w:t>
      </w:r>
    </w:p>
    <w:p>
      <w:pPr>
        <w:pStyle w:val="Normal"/>
        <w:jc w:val="right"/>
        <w:rPr/>
      </w:pPr>
      <w:r>
        <w:rPr>
          <w:sz w:val="22"/>
          <w:szCs w:val="22"/>
        </w:rPr>
        <w:t>«22»декабря 2009 г. №4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2"/>
          <w:szCs w:val="22"/>
        </w:rPr>
        <w:t xml:space="preserve">Утверждаю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МУ «Содержание объекто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инженерной инфраструктуры» </w:t>
      </w:r>
    </w:p>
    <w:p>
      <w:pPr>
        <w:pStyle w:val="Normal1"/>
        <w:spacing w:lineRule="auto" w:line="256" w:before="0" w:after="0"/>
        <w:ind w:left="4248" w:right="-23" w:hanging="0"/>
        <w:rPr/>
      </w:pPr>
      <w:r>
        <w:rPr>
          <w:rFonts w:cs="Times New Roman" w:ascii="Times New Roman" w:hAnsi="Times New Roman"/>
          <w:szCs w:val="22"/>
        </w:rPr>
        <w:t xml:space="preserve">                            </w:t>
      </w:r>
      <w:r>
        <w:rPr>
          <w:rFonts w:cs="Times New Roman" w:ascii="Times New Roman" w:hAnsi="Times New Roman"/>
          <w:szCs w:val="22"/>
        </w:rPr>
        <w:t>__________________ К.В.Нецветаев</w:t>
      </w:r>
    </w:p>
    <w:p>
      <w:pPr>
        <w:pStyle w:val="Normal1"/>
        <w:spacing w:lineRule="auto" w:line="256" w:before="0" w:after="0"/>
        <w:ind w:left="4248" w:right="-23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на  техническое  обслуживание  бесхозяйных сетей  холодного водоснабжения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Техническое обслуживание сетей  холодного водоснабже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таблицу 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снования дл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58 -88 (р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ераций контрольного характера (в т.ч. проверка технического состояния), работ восстановительного характера (регулирование и наладка, очистка, смазка, замена запорной арматуры без значительной разборки, устранение различных мелких дефектов),работ по устранению неисправностей и локализации и ликвидация аварийных ситуаций и последств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сновные требования к выполнению работ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ание исправного и работоспособного состояния трубопроводов и запорной арматур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качественно и в сро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рок не более 24 часов с момента получения информации об аварийной ситу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восстановление поставки холодного и горячего водоснабж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странение аварийных ситуаций посредством установки хомутов, накладка заплат  в месте утечки, либо (при обоснованной необходимости) замена аварийного участка трубопровод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разрушенных конструктивных элементов сооружений на се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разрушенных конструктивных элементов конструкций опор при надземной проклад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благоустройства мест проведения работ в зимнем варианте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Характеристика инженерного сооружен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одного водоснаб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Результат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,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8. Срок выполне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500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10. Порядок контроля, оценки и приемки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    производстве   работ    по техническому обслуживанию бесхозяйных холодного водоснабжения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СНиП 3.02.01-87 «Земляные сооружения, основания и фундаменты»; СНиП 2.03.11-85 «Защита строительных конструкций от коррозии»; СНиП  41-03-2003 «Тепловая изоляция оборудования и трубопроводов»; МДК 3-02.2001 «Правила технической эксплуатации систем и сооружений коммунального водоснабжения и канализации» ;СНиП 3.05.04-85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Наружные сети и сооружения водоснабжения и канализации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-10-75«Благоустройство территорий»; СНиП 3.01.04-87 «Приемка в эксплуатацию законченных строительством объектов».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ТОВИЛИХИНСКИЙ РАЙОН</w:t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28"/>
        <w:gridCol w:w="4296"/>
        <w:gridCol w:w="1155"/>
        <w:gridCol w:w="1322"/>
        <w:gridCol w:w="1328"/>
      </w:tblGrid>
      <w:tr>
        <w:trPr>
          <w:trHeight w:val="8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, м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Архир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ая сеть п.Архирейк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Язовая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ая до 4-го Бойного переул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исим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провода по ул.Пролетарская, ул.Потерянная, ул.Пирожко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исим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ая сеть с водоразборными колонками по ул.Сельскохозяйственна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ышка-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вая,3 (ввод на ЦТП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ышка-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ж.д. ул.Гашкова,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ышка-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т.А. до т.Б. до ж/д Гашкова,9а - сеть водопровод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одопровода в ж.д. по ул.Гашкова, 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ышка-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шкова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ышка-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зненская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ышка-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ая сеть  по ул.Ивдельска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ьвинская,38,38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В.Курья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водопровода от пересеч. улиц В.Курьинская и Днепровска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ДОС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Ленской и Б.Революции к нас.станции и к жилым домам по улицам ДОС, 1, 2 по ул.Лесопарковая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Запрудская,Гарцовская,Стольнико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я Запрудская,29,3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я Запрудская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цовская, 58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цовская, 62 (2 ввода в котельную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-1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87 (ввод в ж/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87,89 (внутриквартальны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91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93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3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5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7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9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09 и 111 (117) (внутриквартальны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3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7,1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19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21, Гарцовская,54 (внутриквартальны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21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ская,123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14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16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18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20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22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26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Запруд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балова,28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вода водоснабжения от магистральной сети по ул.Б.Гагарина до ЦТП № 44 по ул.Б.Гагарина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.Гагарина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30м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.Гагарина,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д150=35м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одопровода Дружбы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изации,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ая,14 (ввод на ЦТП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ая сеть от т.А. до т.Б.  до Ким, 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, Быстрых,7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,17а (ввод на ЦТП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т.А. до т.Б. до ж/д. Ким,4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,49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ХВС по ул.Лебедева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,4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,48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одопровода в ж.д. по ул.Макаренко, 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одопровода в ж.д. по ул.Макаренко, 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одопровода в ж.д. по ул.Макаренко, 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одопровода в ж.д. по ул.Макаренко, 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одопровода в ж.д. по ул.Макаренко, 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ургов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одопровода Техническая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от т/сети до ЦТП Тургенева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/1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ая,53а (2 ввода на ЦТП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ая,75,Индустриализации,4 (перемычка между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ая,77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ая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ая,86, Авиационная,51 (внутриквартальны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ая,86 (ввод в ж\д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ая,86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ая,88а (ввод на ЦТП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инского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ински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 Садовый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ша,2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11 875,7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ДЖОНИКИДЗЕВСКИЙ РАЙОН</w:t>
      </w:r>
    </w:p>
    <w:tbl>
      <w:tblPr>
        <w:tblW w:w="87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82"/>
        <w:gridCol w:w="3310"/>
        <w:gridCol w:w="1155"/>
        <w:gridCol w:w="1184"/>
        <w:gridCol w:w="1328"/>
      </w:tblGrid>
      <w:tr>
        <w:trPr>
          <w:trHeight w:val="81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, м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ильямса,45 (ХВС)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ильямса,45б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сарева,11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сарева,31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епина,2б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епина,25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епина,27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олбухина,11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ремячий лог,1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йвинская,30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йвинская,62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йвинская,62а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бельщиков, 83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бельщиков,101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рбышева,  4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рбышева,74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рбышева,76/1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рбышева,76/2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рбышева,76/3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рбышева,76/4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рбышева,80/1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рбышева,80/2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арбышева,86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наульская,6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наульская,8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наульская,22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наульская,22а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наульская,24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наульская,24а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наульская,28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Гай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Янаульская,30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Левшино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омельская,17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8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Левшино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омельская,15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Левшино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арайская,9а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амГЭС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лощадочный водопровод по ул.Кавказской и ул.Менжинског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амГЭС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утриплощадочный водопровод от  ул.Кавказской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Ордж Голованово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Пузырева, 14 между ЦТП и ж/домо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Веденеева, 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рова,14/1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рова,14/2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рова,14/3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рова,14/4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рова,16/1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рова,16/2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рова,16/3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рова,18/1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рова,18/2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рова,18/3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рова,18/4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Молодежный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аврова,18/5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ПДСК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сса ХВС от здан.мастер.МОУ СОШ № 45 до гаража по ул.Белозерская,6 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ПДСК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ербакова,45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ПДСК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ербакова,45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ПДСК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ербакова,47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ПДСК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ербакова,47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ПДСК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ербакова,74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ПДСК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ербакова,76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15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итовая, 5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итовая, 7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итовая, 9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итовая, 9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Щитовая,11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зотная,34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зотная,38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зотная,40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Азотная,44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давская,4/1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давская,4/2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давская,4/3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давская,4/4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давская,4/5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давская,6а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давская,6б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лдавская,6в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оменская,7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Уссурийская,17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Уссурийская,19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Уссурийская,19а (ХВС)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няховского,53/1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няховского,53/2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няховского,53/3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няховского,55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няховского,82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няховского,84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няховского,86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няховского,88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няховского,90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К.Дачи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няховского,92 (ХВС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Чапае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вод по ул.Чапае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 Чапаева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иповая,8 (ввод на ж/д) ХВС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-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ИЙ РАЙОН</w:t>
      </w:r>
    </w:p>
    <w:tbl>
      <w:tblPr>
        <w:tblW w:w="93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175"/>
        <w:gridCol w:w="3977"/>
        <w:gridCol w:w="1155"/>
        <w:gridCol w:w="1322"/>
        <w:gridCol w:w="1328"/>
      </w:tblGrid>
      <w:tr>
        <w:trPr>
          <w:trHeight w:val="67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, м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5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Крым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ый водовод от ж/дома Г.Панфилова, 11а до ул.Воронежска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Крым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а, 13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Крым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ронежская, 17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8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Крым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Химградская, 45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ТК сущ.  до ж/дома Автозаводская, 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Автозаводская, 27 до ж/дома Автозаводская, 27/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К-4 до стены дома по ул.Магистральная,96/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К-3 до стены дома по ул.Магистральная,96/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К-2 до стены дома по ул.Магистральная,96/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К сущ. до ВК-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К-1 до ж/д по ул.Магистральн. 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тная магистраль Магистральная,16(про. Кооп. "ТЕРЕМ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домами по ул.Охотников,7а и ул.Охотников,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Охотников, 26 до бойлерно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тная магистраль Пензенская, 58, 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тная магистраль Пензенская, 62, 6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после ЦТП Закамская, 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00=67,9 д200=235,6</w:t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Химградской от ул.Ласьвинской до ул.Новоржевско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>
          <w:trHeight w:val="6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после ЦТП Ласьвинская, 68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1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250=668,6 д100=332,3 д150=80,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70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Ласьвинская, 68а(дет.п-ка) от Ласьвинской, 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Ласьвинская, 72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Хмельницкого, 25 до насосно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Хмельницкого, 29 до ВК-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 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ТК-110.63 до дома по ул.Б.Хмельницкого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М.Рыбалко, 5а до ж/дома М.Рыбалко, 7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ВК до ж/дома М.Рыбалко,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от М.Рыбалко,87 до М.Рыбалко, 8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от дома ул.М.Рыбалко,90 до дома ул.М.Р.ыбалко,9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103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тная магистраль М.Рыбалко, 103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стены дома ул.М.Рыбалко,107в до стены дома ул.М.Рыбалко,103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К-2 до ВК-1, от ВК-1 к ж/д М.Рыбалко, 107; от ВК-1 к ж/д М.Рыбалко,1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=66,5 д100=136,1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ршала рыбалко, 109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сечения ул. Нахимова - Закамская до пересечения ул. Нахимова - Автозаводска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есечения ул.Нахимова - Закамская до пересечения ул.Закамская - Шишкин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Шишкина, 5 до ж/дома Шишкина, 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, 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тная магистраль Шишкина, 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тная магистраль Шишкина, 2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тная магистраль Липатова, 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ХВС по ул.Сысольская,5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ЦТП-33 (через подвал дома ул.Сысольской,10/3) до стены дома по ул.Сысольской,10/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уксирная, 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лгодонская, 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ХВС между жилыми домами № 24 и № 24а (ТСЖ) по ул.Волгодонска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32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Каляева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до ЦТП-11 по ул.5я Каховская от Волгодонско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я Каховская, 8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СК-34 ул. Макарова, 20/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СК-24 ул. Танцорова, 45 до В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Теплоходная, 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т ж/дома Судозаводская, 14 до ж/дома Судозаводская, 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Юнг Прикамья, 23 до Хоспис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ж/дома Юнг  Прикамья, 35  до ж/дома Адмирала Ушакова, 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Ушакова, 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Ушакова, 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 Н.Курья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изитная сеть в квартале 3006 по ул.Худанина,14,16,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660,5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ЗЕРЖИНСКИЙ РАЙОН</w:t>
      </w:r>
    </w:p>
    <w:tbl>
      <w:tblPr>
        <w:tblW w:w="99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132"/>
        <w:gridCol w:w="5940"/>
        <w:gridCol w:w="1184"/>
        <w:gridCol w:w="1328"/>
      </w:tblGrid>
      <w:tr>
        <w:trPr>
          <w:trHeight w:val="8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, м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юскинцев,21 (насосная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-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ная по ул.Углеуральская, 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е гидранты ул.Маяковск-Красина, ул.Пригородная,6, ул.Парков,24, ул.Фокин,43 ул.Плеханова,51б, ул.Спортивная,17, ул.Столбовая,4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К-1 до ПГ-8 по ул.Борчанинов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вистская,21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а, 8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мачева, 13 ЦТП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Крисанова, 13 в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Хохрякова, 2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Ш.Космонавтов, 7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сеть водопровода по Горняков от ВК на Мильчакова до ВК между домами №7 и №5а по Горняко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=89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сеть водопровода от ВК между домами №7 и №5а по Горняков, через ж/д Горняков, 5а, до ж/д Горняков, 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50=70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Мильчакова, 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Мильчакова, 1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ЦТП-27 по Овчинникова, 8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Ползунова, 4а от ВК-2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провода от артезианской скважины "Светлая" на ж/д поселок ДКЖ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провода от артезианской скважины "Светлая" на ж/д поселок ДКЖ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5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-175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мзиной,23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мзиной,58 (дет.сад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Каменского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Заводская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яковского, Доктора Граля от ВК между ж/д по ул.Маяковского,22,24 до ВК у ж/д по ул.Н.Колхозная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яковского,3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яковского,3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яковского,37/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К между ж/д по ул.Маяковского,37,39 до ул.Маяковског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яковского,3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яковского,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К между ж/д по ул.Маяковского,42,44 до ул.Граля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яковского,42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  <w:t>ул.Маяковского,46 б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яковского,4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1-я Колхозная,4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.Колхозная, 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кзальная, 7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ого,12в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ЦТП Желябова,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-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ЦТП Желябова,15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-2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ЦТП Пожарского,12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-200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провода по ул.Желябова от сущ.камеры по ул.Подлесная до точки врезки в ЦТП по ул.Подлесная,13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водопровода по ул.Желябова от ТК до ЦТП по ул.Подлесная,13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00=26м</w:t>
            </w:r>
          </w:p>
        </w:tc>
      </w:tr>
      <w:tr>
        <w:trPr>
          <w:trHeight w:val="2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есная, 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=131м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построенный с ж/д ул.Желябова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300=331м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Парковый от СВК на ул.Куфонина до ПГ у ж/д по пр.Парковый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00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противопожарный по пр.Парковый от Желябова до пр.Парковый,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=580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ковый, 1,5,3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Парковый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внутриквартальный построенный с ж/д пр.Парковый,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300=436,5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евского от ж/д 51 до ж/д 7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жская,2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жская, от ж/д 23 до ж/д 7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жская,2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жская,2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жская,3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жская,3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жская,6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жская,6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жская,6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жская,6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лужская,68, 7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вольтная от ж/д 1 до ж/д 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ая от ж/д 1 до ж/д 7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ая,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чная от ж/д 1 до ж/д 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чная от ж/д 104 до ж/д 13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чная,138 от ВК -216 сущ. до ж/дом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чная,140 от ВК-335 сущ. до ж/дом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чная,16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Красноборская от ж/д 1 до ж/д 113  (133?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расноборская от ж/д 1 до ж/д 9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ая от ж/д 104 до ж/д 12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тыгина от ж/д 45 до ж/д 73  (15-73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гаров,3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гаров,7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старная от ж/д 1 до ж/д 9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ешинской от ж/д 24 до ж/д 3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Загуменных от Кустарной до Майкопско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=348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Загуменных, 26,28,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копская от М.Загуменных до ж/д 5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=450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копская от ж/д 55 до ж/д 9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ов от ж/д 1 до ж/д 1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инская,от ж/д 104 до ж/д 1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Путейская от ж/д 1 до ж/д 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Путейская от ж/д 1 до ж/д 7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ровочная,от ж/д 26 до ж/д118  (48?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валевской от С.Ковалевской,56 до ул.М.Загуменных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=460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валевской от ж/д 57 до ж/д 9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валевской от ж/д 95 до ж/д 11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городская, от ж/д 1 до ж/д 6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винская от ж/д 44 до ж/д 7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ая, от ж/д 1 до ж/д 2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ая,4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ая,13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ая,139 от ВК 324 до здания котельной № 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ая,153 от ВК-315 сущ. до ж/дом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ая,17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возная, от ж/д 1 до ж/д 2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возная,2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277,3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к ж/д Алтайская,4, Заводская,6, 9-еЯнваря,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50=500м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по Красина от ж/д 1 до ул.Маяковског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00=350м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по Дзержинского от Рыбокоптильной до Трамвайной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400,д5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1-я Колхозная, 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Заостровк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яковского,13,15,22,24,26,28,30,32,34,38,42а,б,44,46б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мзиной, 4а,27,44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вая,23,2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.Каменского,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00=234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.Каменского,1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, 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ДК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гельса, 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от ВК-1 на Ленина до ВК(в створе ж/д Ленина,100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20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а,79,9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по Советской от ВК в створе ж/д Я.Коласа,3 до Плеханов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=170м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одопровода на ЦТП по Я.Коласа,9(две трубы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0=86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.Коласа,6,1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джоникидзе, 15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по ул.Плеханова от Орджоникидзе до Коммунистическо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=399м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по ул.Коммунистическая до ВК-2(напротив ж/д Коммунистическая,78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53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истическая, 76, 7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хрякова, 6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по ул.Кирова от ВК по Плеханова до Решетников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=203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а,22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от ВК-6 на Плеханова,33 через ВК-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81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ханова, 33,3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по Решетникова от Кирова до Большевистско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=142,5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по ул.Большевистская от Плеханова до Гайдар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00=678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вистская, 21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по Большевистской от ВК по ул.Крисанова до ВК по ул.Решетников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=220м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квартальный от насосной между домами Большевистская,163-165 до ж/домов по Луначарского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437м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, построенный с транспортной развязкой по Большевистской,Плеханова,Луначарского,Грузинско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=635м</w:t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нос водопровода "Данилихинский" у ж/д Голева,9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=104м д400=146м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по ул.Плеханова от СКВ на Грузинской до Кронштадско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520м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по Кронштадтской, построенный с ж/д Кронштадтская,3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=433м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кв.477 от ВК/ПГ (в створе ж/д Плеханова,53) до ВК-2 на Плеханова через ВК-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167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ханова, 6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по Голева, построенный с ж/д Блюхера,7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=336м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по Ш.Космонавтов от Ур.Партизан до Голева, построенный с ж/д Ш.Космонавтов,7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=372м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по Ш.Космонавтов от Ур.Партизан до Ш.Космонавтов,48(автосервис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180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.Космонавтов, 7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102,3</w:t>
            </w:r>
          </w:p>
        </w:tc>
      </w:tr>
      <w:tr>
        <w:trPr>
          <w:trHeight w:val="2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.Космонавтов, 84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00=184м</w:t>
            </w:r>
          </w:p>
        </w:tc>
      </w:tr>
      <w:tr>
        <w:trPr>
          <w:trHeight w:val="7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-ввод в квартальную насосную станцию и после насосной до ж/домов Ш.Космонавтов,86-100, Плеханова,69,70,71,73, построенный с ж/д Кронштадтская,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00 д150 д1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од(стеклопластик) от Плеханова,69 до Ш.Космонавтов,102 и под жел/дорого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400=450м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кв.540 от ВК-4 на Овчинникова(в створе ж/д по Связистов,26) до ВК-1(в створе ж/д Ш.Космонавтов,55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=101м</w:t>
            </w:r>
          </w:p>
        </w:tc>
      </w:tr>
      <w:tr>
        <w:trPr>
          <w:trHeight w:val="7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от ВК-25(в створе ж/д Ползунова,4) до ВК-29(в створе ж/д Ползунова,5) через ВК-26,27,28 и от ВК-26(угол ж/д Ползунова,4) до ВК-31(угол ж/д Ползунова,4а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161м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кв.541 к ж/д Ш.Космонавтов,51,53,49 от ВК-3 на Связистов до ВК-5(напротив ж/д по Ш.Космонавтов,51)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90м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по Вильвенской от ввода в ж/д Вильвенская,17 до врезки в Балатовский водопровод у Мильчакова,3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300=243м</w:t>
            </w:r>
          </w:p>
        </w:tc>
      </w:tr>
      <w:tr>
        <w:trPr>
          <w:trHeight w:val="4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по Мильчакова от Вильвенской до ж/д Мильчакова,31, построенный с ж/д по Мильчакова,30;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00=145,5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львенская, 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по ул.Связистов от ВК-8 на Мильчакова до ВК-2 на Связистов,1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153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зистов, 18, 20, 2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ьчакова, 6 от В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125м</w:t>
            </w:r>
          </w:p>
        </w:tc>
      </w:tr>
      <w:tr>
        <w:trPr>
          <w:trHeight w:val="9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ь водопровода кв.589 м/р Данилиха от ВК-10(в створе ж/д по ул.Столбовая,45) до ВК-13 параллельно ул.Овчинникова и от ВК-6(в створе ж/д по ул.Челюскинцев,4) до ВК-1 на Овчинникова, через ВК-5,4,3,2 и от ВК-9(в створе ж/д по ул.Столбовая,51) до ВК-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00=491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юскинцев, 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00=184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юскинцев, 17,19 от В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00=352м</w:t>
            </w:r>
          </w:p>
        </w:tc>
      </w:tr>
      <w:tr>
        <w:trPr>
          <w:trHeight w:val="9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Мильчак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еть водопровода кв.587,588 по Мильчакова от ВК-1 на Овчинникова(в створе ж/д по Овчинникова,11) до ВК-24а (между ж/д по Челюскинцев,10,11) через ВК-2,3,4,23,24,25 с участками на ж/д по Мильчакова,12,16, </w:t>
            </w:r>
            <w:r>
              <w:rPr>
                <w:b/>
                <w:bCs/>
                <w:color w:val="000000"/>
                <w:sz w:val="18"/>
                <w:szCs w:val="18"/>
              </w:rPr>
              <w:t>Таврическая,20,22</w:t>
            </w:r>
            <w:r>
              <w:rPr>
                <w:color w:val="000000"/>
                <w:sz w:val="18"/>
                <w:szCs w:val="18"/>
              </w:rPr>
              <w:t xml:space="preserve"> от ВК-2 до ВК-2а и от ВК-4 до ВК-4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388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аканская, 44 - 75  частные дом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Абаканской от котельной до Абаканской,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=340м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ечная,14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винский пер., 53 - 72 частные дом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шанская, 10,12,14,16 частные дом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.Тавдинская, 8,14,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елочников, 13 - 24   частные дом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баровская,14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баровская,14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 Акулова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баровская,15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СКИЙ РАЙОН</w:t>
      </w:r>
    </w:p>
    <w:tbl>
      <w:tblPr>
        <w:tblW w:w="8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15"/>
        <w:gridCol w:w="3042"/>
        <w:gridCol w:w="1155"/>
        <w:gridCol w:w="1184"/>
        <w:gridCol w:w="1328"/>
      </w:tblGrid>
      <w:tr>
        <w:trPr>
          <w:trHeight w:val="2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, 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октября, 18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от ВК-1 до ПГ-8 по ул.Борчанино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ввода по ул.Попова от фланцев водомерного узла в ЦТП ТСЖ Попова-23 до фланцев задвижек в ВК-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цы и сеть по ул.Кирова от ВК-1 до ВК-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К-2 до ВК-5 по ул.Кирова,126, 126а, 128, 128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стическая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академия Коммунистическая,28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Куйбышева, 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бышева, 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бышева, 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академия Куйбышева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а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а,25,25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ачарского, 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ачарского, 26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ачарского, 62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ачарского, 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ачарского,1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Горького,38, 40 Лютеранская церков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академия Большевистская,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Большевистская, 1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академия Советская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-5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Пушкина, 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а,115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Орджоникидзе,2, 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, 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ский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вского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 К.Долина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.вод. Брикетная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 К.Долина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ипсовая,1/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912,1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РДЛОВСКИЙ РАЙОН</w:t>
      </w:r>
    </w:p>
    <w:tbl>
      <w:tblPr>
        <w:tblW w:w="8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099"/>
        <w:gridCol w:w="3673"/>
        <w:gridCol w:w="1155"/>
        <w:gridCol w:w="1184"/>
        <w:gridCol w:w="1328"/>
      </w:tblGrid>
      <w:tr>
        <w:trPr>
          <w:trHeight w:val="8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, м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</w:tr>
      <w:tr>
        <w:trPr>
          <w:trHeight w:val="4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Крохалева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уйбышева,13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ХВС в здание по ул.Революции,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7</w:t>
            </w:r>
          </w:p>
        </w:tc>
      </w:tr>
      <w:tr>
        <w:trPr>
          <w:trHeight w:val="40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ХВС в здание по ул.Попова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00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Чернышевского,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Чернышевского от дома 23 до дома 19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Тимирязева, 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8"/>
                <w:szCs w:val="18"/>
              </w:rPr>
            </w:pPr>
            <w:r>
              <w:rPr>
                <w:color w:val="800000"/>
                <w:sz w:val="18"/>
                <w:szCs w:val="18"/>
              </w:rPr>
              <w:t>по Швецова до 25 Октябр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2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Л.Гора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Васильева от врезки по ул.Г.Хасана,100 до камеры здания по ул.Васильева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5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300/д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9,6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СВЕРДЛОВСКИЙ РАЙОН п. Н.ЛЯДЫ</w:t>
      </w:r>
    </w:p>
    <w:tbl>
      <w:tblPr>
        <w:tblW w:w="74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196"/>
        <w:gridCol w:w="1155"/>
        <w:gridCol w:w="1184"/>
        <w:gridCol w:w="1328"/>
        <w:gridCol w:w="239"/>
      </w:tblGrid>
      <w:tr>
        <w:trPr>
          <w:trHeight w:val="8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ИЕ  СЕТ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тяженность, м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ехнические, Ду,мм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здание по Ул.Коммунистическая,2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здание "Пос.совета" по ул.Железнодорожная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жилой дом по ул.Чусовская, 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жилой дом по ул.Чусовская, 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жилой дом по ул.Чусовская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жилой дом по ул.Чусовская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жилой дом по ул.Чусовская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вод в жилой дом по ул.Коммунистическая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здание насосной по ул.Береговая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здание котельной по ул.Чусовская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жилой дом по ул.Чусовская,24а (проект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жилой дом по ул.Чусовская,22а (проект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жилой дом по ул.Чусовская,20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-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беды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стровского,7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8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-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6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а,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Островского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-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-36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Железнодорожная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2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ранспортная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-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-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893,5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СКиТР                                                 Г.В. Ма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ого отдела</w:t>
      </w:r>
    </w:p>
    <w:sectPr>
      <w:type w:val="nextPage"/>
      <w:pgSz w:w="11906" w:h="16838"/>
      <w:pgMar w:left="1134" w:right="991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11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12-17T17:22:00Z</cp:lastPrinted>
  <dcterms:modified xsi:type="dcterms:W3CDTF">2009-12-22T10:26:00Z</dcterms:modified>
  <cp:revision>11</cp:revision>
  <dc:subject>Birthday </dc:subject>
  <dc:title>Are You suprised ?</dc:title>
</cp:coreProperties>
</file>