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декабря 2009 года №4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szCs w:val="24"/>
        </w:rPr>
        <w:t xml:space="preserve"> </w:t>
      </w:r>
      <w:r>
        <w:rPr>
          <w:b/>
          <w:caps/>
          <w:szCs w:val="24"/>
        </w:rPr>
        <w:t>о проведении запроса котиро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выполнение работ по техническому обслуживанию бесхозяйных сетей холодного водоснабж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(e-mail): soii@perm.ru,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амара Михай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Выполнение работ по техническому обслуживанию бесхозяйных сетей холодного водоснабжения (перечень объектов – приложение №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пераций контрольного характера (в т.ч. проверка технического состояния), работ восстановительного характера (регулирование и наладка, очистка, смазка, замена запорной арматуры без значительной разборки, устранение различных мелких дефектов), работ по устранению неисправностей и локализации и ликвидация аварийных ситуаций и последствий. (Техническое задание – приложение №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 (перечень объектов – приложение №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6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 быть указана  с учетом следующих расходов:  на перевозку,  страхование, уплату налогов, таможенных пошлин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 500,00 руб. (Двести сорок девять тысяч пятьсот рублей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  «29» дека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ок: с 08.30 час.  до 17.30 час. в рабочие дни 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фактически выполненные работы будет произведена Заказчиком в безналичной форме, путем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. 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3 – 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К.В. Нецветае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08:00Z</dcterms:created>
  <dc:creator>СОК</dc:creator>
  <dc:description/>
  <dc:language>en-US</dc:language>
  <cp:lastModifiedBy>Batueva</cp:lastModifiedBy>
  <cp:lastPrinted>2009-12-17T17:29:00Z</cp:lastPrinted>
  <dcterms:modified xsi:type="dcterms:W3CDTF">2009-12-22T10:26:00Z</dcterms:modified>
  <cp:revision>6</cp:revision>
  <dc:subject/>
  <dc:title>ИЗВЕЩЕНИЕ № __ от «___» __________ 200 _ года </dc:title>
</cp:coreProperties>
</file>