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>от «22» декабря 2009 г. №5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right"/>
        <w:rPr/>
      </w:pPr>
      <w:r>
        <w:rPr>
          <w:rFonts w:cs="Times New Roman" w:ascii="Times New Roman" w:hAnsi="Times New Roman"/>
          <w:szCs w:val="22"/>
        </w:rPr>
        <w:t>______________________К.В.Нецветаев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техническое обслуживание  бесхозяйных канализационных сетей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бесхозяйных канализационных с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таблицу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58-88(р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 за состоянием и сохранностью сети, устройств и оборудования на ней, техническое содержание сети; устранение засоров и излива сточных вод на поверхность; предупреждение возможных аварийных ситуаций (в т.ч. просадка повреждение или разрушение труб, колодцев, камер и т.п.) и их ликвидац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5.Основные требования к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ю рабо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бесперебойной, надежной и эффективной работы всех элементов систем канализации (канализационных сетей и сооружений на них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б засоре систем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восстановление работоспособности канализационной се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анение аварийных ситуаций на канализационных сетях посредством либо герметизации трубопровода в месте утечки либо (при обоснованной необходимости) замена аварийного участ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ного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се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зультат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,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00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0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   прочистке бесхозяйной канализационной сети соблюдать требования нормативных правовых  актов    РФ   и   нормативных   технических    документов:                 СНиП 3.02.01-87 «Земляные сооружения, основания и фундаменты»; МДК 3-02.2001 «Правила технической эксплуатации систем и сооружений коммунального водоснабжения и канализ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3.05.04-85  «Наружные сети и сооружения водоснабжения и канализации»;   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-10-75  «Благоустройство территорий»; СНиП 3.01.04-87 «Приемка в эксплуатацию законченных строительством объектов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.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ИНДУСТРИАЛЬНЫЙ РАЙОН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9"/>
        <w:gridCol w:w="333"/>
        <w:gridCol w:w="851"/>
        <w:gridCol w:w="1331"/>
        <w:gridCol w:w="248"/>
        <w:gridCol w:w="842"/>
        <w:gridCol w:w="461"/>
        <w:gridCol w:w="694"/>
        <w:gridCol w:w="333"/>
        <w:gridCol w:w="545"/>
        <w:gridCol w:w="306"/>
        <w:gridCol w:w="304"/>
        <w:gridCol w:w="883"/>
        <w:gridCol w:w="141"/>
        <w:gridCol w:w="160"/>
        <w:gridCol w:w="1328"/>
      </w:tblGrid>
      <w:tr>
        <w:trPr>
          <w:trHeight w:val="690" w:hRule="atLeast"/>
        </w:trPr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 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рпинского, 96, 98, 100, 100а;ул.Рязанская, 3, 5, 7, 9, 1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30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ьевская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8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арпинского, 3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-1 на ул.Карпинского,35(уголСивкова)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К-7 на ул.Сивков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Сивкова,5а,   ул.Паровозная,30, 32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1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зданию администрации р/на по ул.Мира,2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 3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 6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.сеть Мира, 86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2-яГамовская, 22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10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103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109/Власова, 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Мира,113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л.Мира,115 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граждения завода Пермтехмаш (ул.Энергетиков,39) до ул.Мир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00/д2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 4, 6.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Свиязева - ул.Экскаваторная на участке от колодца по ул.Геологов - ул.А.Свиязева до врезки в сети завода Пермтехмаш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50/д30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ома по ул.К.Глинки,9 до дома по ул.К.Глинки,1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к  ж/д К.Леонова,10 (НОВ.СЕТЬ)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1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лекто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40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смон.Леонова,43(а,б) через ул.Косм.Леонова(КК6-КК159)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оссе Космонавтов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5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66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умана,25г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од ж/д по Баумана,25г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еляева от КК94 сущ. до КК198 сущ. с торговым центром по Беляева,4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1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от ЦТП и ж/д по Беляева,59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3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еляева,18(Одоевского,48)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еляева,36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 от КК159` до КК-XIV на Леонов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еонова от КК15 до КК19 на перекрестке с Нефтяников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, 13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, 2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</w:t>
            </w:r>
            <w:r>
              <w:rPr>
                <w:sz w:val="18"/>
                <w:szCs w:val="18"/>
              </w:rPr>
              <w:t>,35,38,40,42,</w:t>
            </w:r>
            <w:r>
              <w:rPr>
                <w:b/>
                <w:bCs/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,</w:t>
            </w:r>
            <w:r>
              <w:rPr>
                <w:b/>
                <w:bCs/>
                <w:color w:val="800000"/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,48,48а,50,52,</w:t>
            </w:r>
            <w:r>
              <w:rPr>
                <w:b/>
                <w:bCs/>
                <w:color w:val="800000"/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,56 Беляева,39,41,47,49,51,51а,43/1,43/2,43/3 Власова,</w:t>
            </w: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,23,25,</w:t>
            </w:r>
            <w:r>
              <w:rPr>
                <w:b/>
                <w:bCs/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,29,29а,31,</w:t>
            </w:r>
            <w:r>
              <w:rPr>
                <w:b/>
                <w:bCs/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,33а,</w:t>
            </w: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,34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истов,1,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5,7,9,9а,11,13,15,17,19,25, 27,29,31,33,35,</w:t>
            </w:r>
            <w:r>
              <w:rPr>
                <w:b/>
                <w:bCs/>
                <w:sz w:val="18"/>
                <w:szCs w:val="18"/>
              </w:rPr>
              <w:t>37,39/1,39/2</w:t>
            </w:r>
            <w:r>
              <w:rPr>
                <w:sz w:val="18"/>
                <w:szCs w:val="18"/>
              </w:rPr>
              <w:t>,41,41/1,39,</w:t>
            </w:r>
            <w:r>
              <w:rPr>
                <w:b/>
                <w:bCs/>
                <w:color w:val="800000"/>
                <w:sz w:val="18"/>
                <w:szCs w:val="18"/>
              </w:rPr>
              <w:t xml:space="preserve">39/2 </w:t>
            </w:r>
            <w:r>
              <w:rPr>
                <w:sz w:val="18"/>
                <w:szCs w:val="18"/>
              </w:rPr>
              <w:t>Подводников,4,8,17,</w:t>
            </w:r>
            <w:r>
              <w:rPr>
                <w:b/>
                <w:bCs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,6,12,15а   Сов.Армии,45,47,</w:t>
            </w: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3,41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ой Армии,46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8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кабрист. (от ж/д Дек.9) до врезки в колл.на Сов.Армии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7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Декабристов от ул.Веры Засулич до ул.Сов.Армии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6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-1 (ул.Рязанская,19а) до КК-2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-35 до КК-39 по ул.С.Армии,27б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,55,</w:t>
            </w:r>
            <w:r>
              <w:rPr>
                <w:b/>
                <w:bCs/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,59,61,61а,63 Одоевского,34,36,38 Нефтяников,14,16,18,18а,20,22,24,24а,26,</w:t>
            </w:r>
            <w:r>
              <w:rPr>
                <w:b/>
                <w:bCs/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 xml:space="preserve"> Качалова,25,2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2,05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от Нефтяников до Мир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5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яников,37,41,43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по Комбайнеров от Рязанской до Нефтяников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9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Нефтяников, 3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Нефтяников,166,168,170,172,174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ул.Геологов, 8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151,01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Комбайнеров,36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Казанцевская,14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 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08,66</w:t>
            </w:r>
          </w:p>
        </w:tc>
        <w:tc>
          <w:tcPr>
            <w:tcW w:w="1493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53,00</w:t>
            </w:r>
          </w:p>
        </w:tc>
        <w:tc>
          <w:tcPr>
            <w:tcW w:w="14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76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ДЗЕРЖИНСКИЙ РАЙОН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5 дворовая канализаци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а, 94 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Ленина,10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5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Орджоникидзе,15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59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6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7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леханова,1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.Коласа,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.Коласа,1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.Я.Коласа, от КК-1 до КК-сущ., от КК-3 до КК-сущ. по ул.Толмачева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Колхозная,2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Колхозная,4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Колхозная,2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овского,37 с участком внутриквартальной сети до ВК между ж/д по ул.Маяковского,42,44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37/2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39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4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кзальная,7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кзальная,8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длесная,9/4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3/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41 б,в,г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45аб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фонина,1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2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роителей,1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опропиточная,4а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Ш.Космонавтов, 51,5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ьвенская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Мильчакова, 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акова,1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акова,1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,1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стов,2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23а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23а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2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5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ая,1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евского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3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3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66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2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29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3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3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7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4а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4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7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5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58,9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ИЙ РАЙОН</w:t>
      </w:r>
    </w:p>
    <w:tbl>
      <w:tblPr>
        <w:tblW w:w="10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9"/>
        <w:gridCol w:w="161"/>
        <w:gridCol w:w="1942"/>
        <w:gridCol w:w="335"/>
        <w:gridCol w:w="1782"/>
        <w:gridCol w:w="1101"/>
        <w:gridCol w:w="103"/>
        <w:gridCol w:w="1063"/>
        <w:gridCol w:w="22"/>
        <w:gridCol w:w="408"/>
        <w:gridCol w:w="782"/>
        <w:gridCol w:w="432"/>
        <w:gridCol w:w="896"/>
        <w:gridCol w:w="139"/>
        <w:gridCol w:w="415"/>
      </w:tblGrid>
      <w:tr>
        <w:trPr>
          <w:trHeight w:val="825" w:hRule="atLeast"/>
        </w:trPr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ая, 6 (кл.Кирова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сьвинская, 72 ОТ КК до КК9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и между ж/домами № 14 и 14а по ул.Магистральна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5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(А1) дома по ул.Магистральная,96/3 до КК (В1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сети канализации (на схеме участок С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(А2) дома по ул.Магистральная,96/4 до В2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(А) по ул.Магистральная,96/2 до КК (В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ников до Норвежской (уличная сеть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Хвойной от ул.Правобережной до ул.Лужской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Хвойная, 14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200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Худанина, 3(Закамская,7), 11(М.Рыбалко,9а), 13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250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Гальперина, 14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170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оградская, 178 (л. Фортуна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жилого дома по ул.Сысольская,5а до коллектора СКК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Сысольская, 1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80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дъезда №1 дома по ул.Сысольская,10/4 до КК-1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-111.22 до КК-110.81 по ул.Б.Хмельницкого,58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ЖСК-34 по ул.Макар,20/2 до КК (через КК-1, КК-2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ЖСК-24 по ул.Танцорова,45 от КК до КК-3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Лицея № 12 до бани "ЖАРА" по ул.Светлогорска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я Каховская, 8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здания бани по ул.Буксирная,6 мимо здания по ул.Буксирная,2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лицея № 12 до общежития по ул.Буксирна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2</w:t>
            </w:r>
          </w:p>
        </w:tc>
        <w:tc>
          <w:tcPr>
            <w:tcW w:w="22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45,87</w:t>
            </w:r>
          </w:p>
        </w:tc>
        <w:tc>
          <w:tcPr>
            <w:tcW w:w="2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      РАЙО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 м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ьвинская,38,38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гребная ям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кова,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8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гова,7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2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150</w:t>
            </w:r>
          </w:p>
        </w:tc>
      </w:tr>
      <w:tr>
        <w:trPr>
          <w:trHeight w:val="2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ы,2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оллектор м\р-на Висим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21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0</w:t>
            </w:r>
          </w:p>
        </w:tc>
      </w:tr>
      <w:tr>
        <w:trPr>
          <w:trHeight w:val="4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ор от ул,Восстания до ул.Пролетарской по ул.Республиканской и ул.Висимско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71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60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цовская,54 (внутриквартальн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цовская,58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я Запрудская до коллектора ООО «Новогор-Прикамье»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я Запрудская,29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4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я Запрудская,31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7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4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6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3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8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8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0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4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2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6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2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8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87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2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89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3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91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93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3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1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7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3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5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7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9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3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5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7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9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9 (внутриквартальн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21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23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воровая канализация от КК-11 до КК-5 по ул.Пушкарская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й коллектор к ж/ домам по ул.Пушкарская,1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2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рша,2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7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нная сеть ГКБ №4 по ул.Ким, 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8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49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9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60 (коллектор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ьная,Ким,Уральская (уличн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изации,14, Уральская (уличн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8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,1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,2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ы Фигнер, 5 (уличн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9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200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ка канализации из под застройки ж\д по ул.Инженерная,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3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20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ая,10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ая,12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ая,14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ка канализации из под застройки школы №105 по ул.Инженерная,15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, Лебедева,12,Уральская (уличная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ка коллектора 14/16в районе ж\д по ул.Ивановская,15-1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46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Барбюса, Хрустальная,12 (уличная) до коллектора Водоканала по ул.Славянов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ор по ул.Ивановская, Чехова,21 до коллектора Водоканала по ул.Лифанов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альская,79(Циолковского,12) (дворовая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88а (дворовая) ЦТП-3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ова,4а (дворовая) ЦТП-3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ческая,23б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ишерская,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ская,44 (НОВАЯ СЕТЬ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5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ул.Гагарина, 4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 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30м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ыстрых, 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 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35м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Гагарина,58,б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4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Гагарина,58в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2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 т/п: ул.Гайдара,  9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дара, 11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6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дара, 13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8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дара,11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97,09</w:t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17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РДЛОВСКИЙ РАЙОН</w:t>
            </w:r>
          </w:p>
        </w:tc>
      </w:tr>
      <w:tr>
        <w:trPr>
          <w:trHeight w:val="81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Г.Мыс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п.Голый Мыс ул.Клубная-Промыслова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Крохалева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ршрутная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Крохалева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Сергинская, 3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Крохалева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12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олодца  у ж/д по ул.Г.Хасана,95 до врезки в сущ. сеть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олодца ККЛ1 у ж/д по ул.Г.Хасана,97 до врезки в сущ. сеть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5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оломенская, 1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лодца у ж/дома по ул.Нейвинская,10 до врезки в сущ. сеть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Камчатовская по ул.Краснофлот, Механошина, Куйбышева до ул.Пушкина(от КК-1 до КК-25)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03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Краснофлотская от ул.Камчатовская до ул.Седова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27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омсомольский пр.,6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М.Горького, 64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Революции, 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Революции,56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ва канализационных колодца по ул.Революции,5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11,30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джоникидзевский район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С и сети канализации по улицам 1-я Мачтовая, 1-я Палубная, 2-я Мачтовая, Трясолобова,Тимкинская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0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сети канализации до места врезки по ул.Волховской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 д200=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НИНСКИЙ РАЙОН</w:t>
      </w:r>
    </w:p>
    <w:tbl>
      <w:tblPr>
        <w:tblW w:w="7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73"/>
        <w:gridCol w:w="1991"/>
        <w:gridCol w:w="1155"/>
        <w:gridCol w:w="1184"/>
        <w:gridCol w:w="1328"/>
      </w:tblGrid>
      <w:tr>
        <w:trPr>
          <w:trHeight w:val="8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ский район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, 18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Луначарская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везда, 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62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6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 38, 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ого, 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Орджоникидзе,2, 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1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ипсовая,1/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цы с сетью от КК-1 до КК-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2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Свердловский район Н.Ляды</w:t>
      </w:r>
    </w:p>
    <w:tbl>
      <w:tblPr>
        <w:tblW w:w="10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39"/>
        <w:gridCol w:w="3732"/>
        <w:gridCol w:w="1452"/>
        <w:gridCol w:w="1489"/>
        <w:gridCol w:w="1671"/>
      </w:tblGrid>
      <w:tr>
        <w:trPr>
          <w:trHeight w:val="8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 Н.Ляды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лая,2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 Н.Ляды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,8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5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 Н.Ляды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,8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СК и 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го отдела                                                                    Г.В. Малыгин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40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2-21T13:08:00Z</cp:lastPrinted>
  <dcterms:modified xsi:type="dcterms:W3CDTF">2009-12-22T10:27:00Z</dcterms:modified>
  <cp:revision>20</cp:revision>
  <dc:subject>Birthday </dc:subject>
  <dc:title>Are You suprised ?</dc:title>
</cp:coreProperties>
</file>