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декабря 2009 года №5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szCs w:val="24"/>
        </w:rPr>
        <w:t xml:space="preserve"> </w:t>
      </w: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техническое обслуживание бесхозяйных канализационных сет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Техническое обслуживание бесхозяйных канализационных сети (перечень объектов – 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ор за состоянием и сохранностью сети, устройств и оборудования на ней, техническое содержание сети; устранение засоров и излива сточных вод на поверхность; предупреждение возможных аварийных ситуаций (в т.ч. просадка, повреждение или разрушение труб, колодцев, камер и т.п.) и  их ликвидация (Приложение №2-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(перечень объектов – 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6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500,00 руб. (Двести сорок девять тысяч пятьсот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29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ок: с 08.30 час.  до 17.30 час. в рабочие дни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10:00Z</dcterms:created>
  <dc:creator>СОК</dc:creator>
  <dc:description/>
  <dc:language>en-US</dc:language>
  <cp:lastModifiedBy>Batueva</cp:lastModifiedBy>
  <cp:lastPrinted>2009-12-19T14:21:00Z</cp:lastPrinted>
  <dcterms:modified xsi:type="dcterms:W3CDTF">2009-12-22T10:27:00Z</dcterms:modified>
  <cp:revision>10</cp:revision>
  <dc:subject/>
  <dc:title>ИЗВЕЩЕНИЕ № __ от «___» __________ 200 _ года </dc:title>
</cp:coreProperties>
</file>