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/>
          <w:sz w:val="24"/>
          <w:szCs w:val="26"/>
        </w:rPr>
        <w:t>протокол № 6/2</w:t>
        <w:br/>
      </w:r>
      <w:r>
        <w:rPr>
          <w:caps w:val="false"/>
          <w:smallCaps w:val="false"/>
          <w:sz w:val="24"/>
          <w:szCs w:val="24"/>
          <w:u w:val="single"/>
        </w:rPr>
        <w:t xml:space="preserve">об отказе от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результатам запроса котировок цен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«</w:t>
      </w:r>
      <w:r>
        <w:rPr>
          <w:b w:val="false"/>
          <w:color w:val="000000"/>
          <w:sz w:val="24"/>
          <w:szCs w:val="24"/>
        </w:rPr>
        <w:t xml:space="preserve">на </w:t>
      </w:r>
      <w:r>
        <w:rPr>
          <w:b w:val="false"/>
          <w:sz w:val="24"/>
          <w:szCs w:val="24"/>
        </w:rPr>
        <w:t>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</w:t>
      </w:r>
      <w:r>
        <w:rPr>
          <w:b w:val="false"/>
          <w:color w:val="000000"/>
          <w:sz w:val="24"/>
          <w:szCs w:val="24"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 w:val="26"/>
          <w:szCs w:val="26"/>
        </w:rPr>
        <w:t>Управление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21» декабря 2009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7 часов 00 минут</w:t>
      </w:r>
    </w:p>
    <w:p>
      <w:pPr>
        <w:pStyle w:val="TextBody"/>
        <w:ind w:firstLine="680"/>
        <w:jc w:val="both"/>
        <w:rPr>
          <w:spacing w:val="-4"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отказ от заключения муниципального контракта по результатам запроса котировок цен </w:t>
      </w: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 представители Заказчик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о. начальника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ькина Инна Вениаминов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финансового отдела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кетова Светлана Никитич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отдела инженерной инфраструктуры, ресурсов и энергетики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иванов Сергей Александрович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едующий юридическим сектором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рдикова Анна Игорев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ультант отдела инженерной инфраструктуры, ресурсов и энергетики управления развития коммунальной инфраструктуры администрации города Пер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ind w:firstLine="680"/>
        <w:rPr>
          <w:b/>
          <w:b/>
          <w:spacing w:val="-4"/>
          <w:sz w:val="22"/>
          <w:szCs w:val="22"/>
        </w:rPr>
      </w:pPr>
      <w:r>
        <w:rPr>
          <w:i/>
          <w:sz w:val="22"/>
          <w:szCs w:val="22"/>
        </w:rPr>
        <w:t xml:space="preserve">Предмет запроса котировок цен </w:t>
      </w:r>
      <w:r>
        <w:rPr>
          <w:color w:val="000000"/>
          <w:sz w:val="22"/>
          <w:szCs w:val="22"/>
        </w:rPr>
        <w:t xml:space="preserve">- </w:t>
      </w:r>
      <w:r>
        <w:rPr>
          <w:b/>
          <w:sz w:val="22"/>
          <w:szCs w:val="22"/>
        </w:rPr>
        <w:t>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чальная (максимальная) цена контракта: </w:t>
      </w:r>
      <w:r>
        <w:rPr>
          <w:b/>
          <w:color w:val="000000"/>
          <w:sz w:val="22"/>
          <w:szCs w:val="22"/>
        </w:rPr>
        <w:t>499 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ой комиссией Заказчика на</w:t>
      </w:r>
      <w:r>
        <w:rPr>
          <w:bCs/>
          <w:sz w:val="22"/>
          <w:szCs w:val="22"/>
        </w:rPr>
        <w:t xml:space="preserve"> рассмотрении и оценке котировочных заявок, поступивших в результате запроса котировок цен на </w:t>
      </w:r>
      <w:r>
        <w:rPr>
          <w:sz w:val="22"/>
          <w:szCs w:val="22"/>
        </w:rPr>
        <w:t>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</w:t>
      </w:r>
      <w:r>
        <w:rPr>
          <w:color w:val="000000"/>
          <w:sz w:val="22"/>
          <w:szCs w:val="22"/>
        </w:rPr>
        <w:t>. 16.12.2009 г. в 10.30 (время местное) приняты реш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1. Участник, предложивший наиболее низкую цену, и признанный победителе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359"/>
        <w:gridCol w:w="49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ЙТ-ИНФОРМ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Россия, г. Пермь, ул. Гашкова, 45-127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66"/>
        <w:gridCol w:w="496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Социологическое Ведомство Оперативных Исследований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42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оответствии с п.2 ст. 47 Федерального закона РФ от 21 июля 2005 г. №94-ФЗ «О размещении заказов на поставки товаров, выполнение работ, оказание услуг для государственных и муниципальных нужд» заключить муниципальный контракт с организацией, признанной победителем  -  общество с ограниченной ответственностью «ЛАЙТ-ИНФОРМ», адрес местонахождения – 614056, Россия, г. Пермь, ул. Гашкова, 45-127, почтовый адрес – 614056, Россия, г. Пермь, ул. Гашкова, 45-127, тел. (342)271-31-45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 xml:space="preserve">Заказчиком в адрес </w:t>
      </w:r>
      <w:r>
        <w:rPr>
          <w:bCs/>
          <w:sz w:val="22"/>
          <w:szCs w:val="22"/>
        </w:rPr>
        <w:t xml:space="preserve">Победителя </w:t>
      </w:r>
      <w:r>
        <w:rPr>
          <w:sz w:val="22"/>
          <w:szCs w:val="22"/>
        </w:rPr>
        <w:t>ООО «ЛАЙТ-ИНФОРМ» (614056, Россия, г. Пермь, ул. Гашкова, 45-127) было направлено заказное письмо с уведомлением от 16.12.2009 г. № И-36-01-19-979 с приложением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Муниципальный контракт № 43 от 24 декабря 2009 года «На 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 в рамках ведомственной целевой программы «Повышение эффективности управления коммунальными сетями города Пер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игинал протокола № 6/1 от 16.12.2009 г рассмотрения и оценки котировочных заявок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 xml:space="preserve">Согласно указанному заказному письму с уведомлением и Котировочной заявки ООО «ЛАЙТ-ИНФОРМ» (614056, Россия, г. Пермь, ул. Гашкова, 45-127) сроком подписания муниципального контракта является 8 день с момента определения победителя (размещения на официальном сайте протокола № 6/1 от 16.12.2009 г.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  <w:t xml:space="preserve">Протокол № 6/1 от 16.12.2009 г рассмотрения и оценки котировочных заявок был размещен на официальном сайте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6.12.2009 г. в 13.19 (время местное). Следовательно, датой подписания муниципального контракта является 24.12.2009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адрес управления развития коммунальной инфраструктуры администрации города Перми 18.12.2009 г в 16.30 (время местное) поступило обращение от </w:t>
      </w:r>
      <w:r>
        <w:rPr>
          <w:bCs/>
          <w:sz w:val="22"/>
          <w:szCs w:val="22"/>
        </w:rPr>
        <w:t xml:space="preserve">Победителя в запросе котировок цен </w:t>
      </w:r>
      <w:r>
        <w:rPr>
          <w:sz w:val="22"/>
          <w:szCs w:val="22"/>
        </w:rPr>
        <w:t>ООО «ЛАЙТ-ИНФОРМ» (614056, Россия, г. Пермь, ул. Гашкова, 45-127) с уведомлением об уклонении от заключения муниципального контракт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едставители Заказчика приняли следующие </w:t>
      </w:r>
      <w:r>
        <w:rPr>
          <w:b/>
          <w:sz w:val="22"/>
          <w:szCs w:val="22"/>
          <w:u w:val="single"/>
        </w:rPr>
        <w:t>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</w:t>
      </w:r>
      <w:r>
        <w:rPr>
          <w:bCs/>
          <w:sz w:val="22"/>
          <w:szCs w:val="22"/>
        </w:rPr>
        <w:t xml:space="preserve">становить факт возможности уклонения </w:t>
      </w:r>
      <w:r>
        <w:rPr>
          <w:sz w:val="22"/>
          <w:szCs w:val="22"/>
        </w:rPr>
        <w:t>Победителя запроса котировок цен «На 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 в рамках ведомственной целевой программы «Повышение эффективности управления коммунальными сетями города Перми» ООО «ЛАЙТ-ИНФОРМ» (614056, Россия, г. Пермь, ул. Гашкова, 45-127), от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В случае не представления до 15.00 (время местное) 24.12.2009 г ООО «ЛАЙТ-ИНФОРМ» (614056, Россия, г. Пермь, ул. Гашкова, 45-127) подписанного и скрепленного печатью со стороны Победителя муниципального контракта, признать ООО «ЛАЙТ-ИНФОРМ» (614056, Россия, г. Пермь, ул. Гашкова, 45-127) </w:t>
      </w:r>
      <w:r>
        <w:rPr>
          <w:bCs/>
          <w:sz w:val="22"/>
          <w:szCs w:val="22"/>
        </w:rPr>
        <w:t xml:space="preserve">уклонившимся – отказаться от заключения с ним </w:t>
      </w:r>
      <w:r>
        <w:rPr/>
        <w:t>муниципального контракта.</w:t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285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И.о. начальника управления развития коммунальной инфраструктуры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ськина Инна Вениами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финансового отдел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кетова Светлана Никитич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 отдела инженерной инфраструктуры, ресурсов и энергетик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иванов Сергей Александро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едующий юридическим сектором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рдикова Анна Игор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сультант отдела инженерной инфраструктуры, ресурсов и энергетики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04:00Z</dcterms:created>
  <dc:creator>ump15</dc:creator>
  <dc:description/>
  <cp:keywords/>
  <dc:language>en-US</dc:language>
  <cp:lastModifiedBy>user</cp:lastModifiedBy>
  <cp:lastPrinted>2009-12-22T10:46:00Z</cp:lastPrinted>
  <dcterms:modified xsi:type="dcterms:W3CDTF">2009-12-22T07:23:00Z</dcterms:modified>
  <cp:revision>3</cp:revision>
  <dc:subject/>
  <dc:title>ПРОТОКОЛ № 01/03-07</dc:title>
</cp:coreProperties>
</file>