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            </w:t>
      </w:r>
      <w:r>
        <w:rPr>
          <w:szCs w:val="24"/>
        </w:rPr>
        <w:t>Директор МУ «Технический надзор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за капитальным ремонтом»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Т.А. Склярук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 от «22» дека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 xml:space="preserve">    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МУ «Технический надзор за капитальным ремонтом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приобретение нового легкового автомобиля для муниципальных нужд МУ «Технический надзор за капитальным ремонтом»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85000,00 руб. (Триста восемьдесят пять тысяч руб. 00 коп.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абот указана с учетом расходов на </w:t>
      </w:r>
      <w:r>
        <w:rPr>
          <w:color w:val="000000"/>
          <w:sz w:val="24"/>
          <w:szCs w:val="24"/>
        </w:rPr>
        <w:t>доставку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 поставки товара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плата будет произведена в безналичной форме расчетов в течение 5 рабочих дней со дня поставки товара и предоставления акта приема-передачи, ПТС и счета-фактур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течение 3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Характеристики и количество поставляемого товара:</w:t>
      </w:r>
      <w:r>
        <w:rPr>
          <w:bCs/>
          <w:color w:val="000000"/>
          <w:sz w:val="24"/>
          <w:szCs w:val="24"/>
        </w:rPr>
        <w:t xml:space="preserve"> согласно таблиц (приложение № 1), прилагаемых к запросу котиро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клярук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1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директор МУ «Технический надзор за капитальным ремонто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Жу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ксандра Иван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1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директора по финансово-экономическим вопросам МУ «Технический надзор за капитальным ремонто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иле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сен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1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экономист планово-экономического отдела МУ «Технический надзор за капитальным ремонто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Шваб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мит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1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директора по техническому надзору МУ «Технический надзор за капитальным ремонто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орохов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Антон Вячеславович</w:t>
            </w:r>
          </w:p>
        </w:tc>
        <w:tc>
          <w:tcPr>
            <w:tcW w:w="42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1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МУ «Технический надзор за капитальным ремонтом»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атурн-Р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Дельта-Стро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-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ельта-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атурн-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97, г.Пермь, ул.Подлесная, 47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 xml:space="preserve">ООО «Дельта-Строй», </w:t>
      </w:r>
      <w:r>
        <w:rPr>
          <w:sz w:val="24"/>
          <w:szCs w:val="24"/>
        </w:rPr>
        <w:t>614520, Пермский край, Пермский район, с.Култаево, ул.Романа Кашина, 87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Т.А. Склярук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А.И. Жу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К.В. Гиле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Д.А. Шваб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А.В. Ворохов/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/>
  </w:style>
  <w:style w:type="character" w:styleId="WW">
    <w:name w:val="WW- Знак"/>
    <w:basedOn w:val="Style13"/>
    <w:qFormat/>
    <w:rPr>
      <w:sz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WW2">
    <w:name w:val="WW-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9:00Z</dcterms:created>
  <dc:creator>EW/LN/CB</dc:creator>
  <dc:description>A REGIONALIZAЗГO Й UM ERRO COLOSSAL!</dc:description>
  <cp:keywords>Ethan</cp:keywords>
  <dc:language>en-US</dc:language>
  <cp:lastModifiedBy>Shvab</cp:lastModifiedBy>
  <cp:lastPrinted>2009-08-12T10:06:00Z</cp:lastPrinted>
  <dcterms:modified xsi:type="dcterms:W3CDTF">2009-12-22T13:00:00Z</dcterms:modified>
  <cp:revision>5</cp:revision>
  <dc:subject>JOГO JARDIM x8?! PORRA! DIA 8 VOTA NГO!</dc:subject>
  <dc:title>Ethan Frome</dc:title>
</cp:coreProperties>
</file>