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в  первом  квартале  2010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3» декабря 2009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 первом квартале 2010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20  от «16» декабря  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16» декабря   2009 года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14055,00 руб. (Двести четырнадцать тысяч пятьдесят пять 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январь, февраль – 15 час. в день 7 дней в неделю, март -  16 час. в день 7 дней в неделю   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381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1.2010 г. по 31.03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778,8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916,9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213778,80  (Двести тринадцать тысяч семьсот семьдесят восемь рублей 8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3778,80 руб. (Двести тринадцать  тысяч  семьсот семьдесят восемь  рублей 8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орецкас Т.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, ул. 2-ой  Гравийный  пер., д. 6. </w:t>
      </w:r>
    </w:p>
    <w:p>
      <w:pPr>
        <w:pStyle w:val="Normal"/>
        <w:rPr/>
      </w:pPr>
      <w:r>
        <w:rPr>
          <w:sz w:val="24"/>
          <w:szCs w:val="24"/>
        </w:rPr>
        <w:t xml:space="preserve">213916,90 (Двести тринадцать тысяч девятьсот шестнадцать  рублей  9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11-11T09:17:00Z</cp:lastPrinted>
  <dcterms:modified xsi:type="dcterms:W3CDTF">2009-12-22T03:56:00Z</dcterms:modified>
  <cp:revision>114</cp:revision>
  <dc:subject/>
  <dc:title>ПРОТОКОЛ ОЦЕНКИ И СОПОСТАВЛЕНИЯ ЗАЯВОК НА УЧАСТИЕ В КОНКУРСЕ </dc:title>
</cp:coreProperties>
</file>