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и по проведению диагностических лабораторных (биохимических) исследований у субъектов малого предпринимательства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23» декабря 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 оказание услуги по проведению диагностических лабораторных (биохимических) исследов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З ГКБ № 7 (извещение № 113 от 15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15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52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: по проведению диагностических лабораторных (биохимических) исследований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01.01.2010г. по 31.03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Детская городская поликлиника №10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2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55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абдиагност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9 Мая, 18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51455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МУЗ «Детская городская поликлиника №10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Г.Хасана, 10-а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5162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58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12-23T02:50:00Z</dcterms:modified>
  <cp:revision>4</cp:revision>
  <dc:subject/>
  <dc:title>Протокол № 7/1</dc:title>
</cp:coreProperties>
</file>