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59/1-12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«КМСЧ № 1»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12. 2009 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59-12/09 от 10 декаб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«КМСЧ № 1» в соответствии с Техническим заданием (Приложение №1 к Извещению).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5450,5 м2; ул.Солдатова, 42/1, площадью 690,3 м2.</w:t>
      </w:r>
    </w:p>
    <w:p>
      <w:pPr>
        <w:pStyle w:val="12pt"/>
        <w:tabs>
          <w:tab w:val="clear" w:pos="426"/>
        </w:tabs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 01 января 2010 года по 31 марта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2.12.2009г.),  поступило 7 (семь)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лининговая компания «Радуга», г.Пермь, ул.Ким, 77-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9 г. 14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06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Сех Оксана Леонидовна, 614101, г.Пермь, ул.Магистральная, 22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9 г. 10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4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ОМ-Сервис», 614000, г.Пермь, ул.Васильев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9 г.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84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лин Фло Урал», 614065, г.Пермь. Ш.Космонавтов, 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9 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97, г.Пермь, ул.К.Пожарского, 12/2-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9 г. 10: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7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онсалтинговая компания «Авантаж», г.Пермь, Ш.Космонавтов, 61б, офис 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9 г. 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5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Дегтярёв Олег Владимирович, г.Пермь, П.Лумумбы, 17-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12.2009 г. 10: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741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  Признать все поступивши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Касьянов А.А., 614097, г.Пермь, ул.К.Пожарского, 12/2-91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color w:val="3C3C3C"/>
        </w:rPr>
      </w:pPr>
      <w:r>
        <w:rPr/>
        <w:t xml:space="preserve">Участник,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«КОМ-Сервис», 614000, г.Пермь, ул.Васильева, 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 Грачёв. А.Н. 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59/1-12/09 рассмотрения и оценки котировочных заявок от 23.1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лининговая компания «Рад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062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Сех Окса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ОМ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844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лин Фло У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сья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77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онсалтинговая компания «Ава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50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Дегтярёв Олег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741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 Грачёв. А.Н.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color w:val="3C3C3C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>
      <w:color w:val="3C3C3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C3C3C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6:00Z</dcterms:created>
  <dc:creator>Мейтес Александр Борисович</dc:creator>
  <dc:description/>
  <cp:keywords/>
  <dc:language>en-US</dc:language>
  <cp:lastModifiedBy>Admin</cp:lastModifiedBy>
  <cp:lastPrinted>2009-10-29T11:19:00Z</cp:lastPrinted>
  <dcterms:modified xsi:type="dcterms:W3CDTF">2009-12-22T08:38:00Z</dcterms:modified>
  <cp:revision>6</cp:revision>
  <dc:subject/>
  <dc:title>19</dc:title>
</cp:coreProperties>
</file>