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60/1-12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на оказание услуг по проведению иммуноферментны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12. 2009 г.</w:t>
        <w:tab/>
        <w:t xml:space="preserve"> 9 час. 15 мин.</w:t>
        <w:tab/>
        <w:tab/>
        <w:t xml:space="preserve">    </w:t>
        <w:tab/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ЗК60-12/09 от 15 декабря 2009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,  предпринимательской деятельности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иммуноферментны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 января 2010 года по 31 марта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2.12.2009г.),  поступили 3 (три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12.2009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4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2.12.2009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МУЗ «Детская городская поликлиника № 10», 614010, г.Пермь, ул.Г.Хасана, 10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2.12.2009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5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>Участник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МУЗ «Детская городская поликлиника № 10», 614010, г.Пермь, ул.Г.Хасана, 10-а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460/1-12/09 рассмотрения и оценки котировочных заявок от 23.1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, 614066, г.Пермь, ул.9 Мая, 18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475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МУЗ «Детская городская поликлиника № 10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,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34:00Z</dcterms:created>
  <dc:creator>Мейтес Александр Борисович</dc:creator>
  <dc:description/>
  <cp:keywords/>
  <dc:language>en-US</dc:language>
  <cp:lastModifiedBy>Admin</cp:lastModifiedBy>
  <cp:lastPrinted>2009-03-24T12:53:00Z</cp:lastPrinted>
  <dcterms:modified xsi:type="dcterms:W3CDTF">2009-12-22T08:38:00Z</dcterms:modified>
  <cp:revision>4</cp:revision>
  <dc:subject/>
  <dc:title>19</dc:title>
</cp:coreProperties>
</file>