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03А/2/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выполнение работ по содержанию территории поселка Новые Ляды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в зимний период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2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содержанию территории поселка Новые Ляды в зимний период 2010 года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Председатель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i/>
              </w:rPr>
              <w:t xml:space="preserve">Трофимов Дмитрий Алексеевич   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95-80-87, 295-80-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декабря 2009 года (Протокол рассмотрения заявок на участие в открытом аукционе № 403А/2/1 от «15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 – Содержание дорог частной застройки, внутриквартальных проездов п.Новые Ляды в зимний период 2010 года</w:t>
      </w:r>
    </w:p>
    <w:p>
      <w:pPr>
        <w:pStyle w:val="Normal"/>
        <w:spacing w:before="120" w:after="0"/>
        <w:jc w:val="both"/>
        <w:rPr/>
      </w:pPr>
      <w:r>
        <w:rPr>
          <w:b/>
        </w:rPr>
        <w:t>Начальная (максимальная) цена лота № 1: 1 113 036,0</w:t>
      </w:r>
      <w:r>
        <w:rPr/>
        <w:t xml:space="preserve"> (Один миллион сто тринадцать тысяч тридцать шесть рублей 00 коп.)</w:t>
      </w:r>
    </w:p>
    <w:p>
      <w:pPr>
        <w:pStyle w:val="Normal"/>
        <w:spacing w:before="120" w:after="0"/>
        <w:rPr/>
      </w:pPr>
      <w:r>
        <w:rPr>
          <w:b/>
        </w:rPr>
        <w:t>Шаг аукциона по лоту № 1</w:t>
      </w:r>
      <w:r>
        <w:rPr/>
        <w:t>: 55 651,80 руб., что составляет 5 % от начальной (максимальной) цены контракта (цены лота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58"/>
        <w:gridCol w:w="2712"/>
        <w:gridCol w:w="1749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техсерв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 Пермь, ул.Водопроводная 3-я,5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 Пермь, ул.Водопроводная 3-я,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 9 Января, 1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 9 Января, 1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 г. Пермь, ул. Солдатова, 36, оф.8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Плеханова, 4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илипьев Николай Геннад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Пермь, п.Новые Ляды, ул.40-летия Победы, 20-5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В соответствии с  ч. 12 ст. 37 Федерального закона от 21.07.2005 № 94-ФЗ признать открытый аукцион по лоту № 1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 13 ст. 37 Федерального закона от 21.07.2005 № 94-ФЗ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– Содержание тротуаров, мостовых переходов, лестничных сходов и подходов к родникам п.Новые Ляды в зимний период 2010 года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Начальная (максимальная) цена лота № 2: 875 133,0</w:t>
      </w:r>
      <w:r>
        <w:rPr/>
        <w:t xml:space="preserve"> (Восемьсот семьдесят пять тысяч сто тридцать три рубля 00 коп.)</w:t>
      </w:r>
    </w:p>
    <w:p>
      <w:pPr>
        <w:pStyle w:val="Normal"/>
        <w:spacing w:before="120" w:after="0"/>
        <w:rPr/>
      </w:pPr>
      <w:r>
        <w:rPr>
          <w:b/>
        </w:rPr>
        <w:t>Шаг аукциона по лоту № 2</w:t>
      </w:r>
      <w:r>
        <w:rPr/>
        <w:t>: 43 756,65 руб., что составляет 5 % от начальной (максимальной) цены контракта (цены лота).</w:t>
      </w:r>
    </w:p>
    <w:p>
      <w:pPr>
        <w:pStyle w:val="Normal"/>
        <w:spacing w:before="120" w:after="120"/>
        <w:rPr/>
      </w:pPr>
      <w:r>
        <w:rPr>
          <w:b/>
        </w:rPr>
        <w:t>Сведения об участниках открытого аукциона по лоту № 2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ван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-н</w:t>
            </w:r>
          </w:p>
          <w:p>
            <w:pPr>
              <w:pStyle w:val="Normal"/>
              <w:rPr/>
            </w:pPr>
            <w:r>
              <w:rPr/>
              <w:t>х.Покрово-Смирновский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тех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 Пермь, ул. Водопроводная 3-я, 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 Пермь, ул. Водопроводная 3-я, 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-ДК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Фоминская, 3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Фоминская, 3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 9 Января, 1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 9 Января, 1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 г. Пермь, ул. Солдатова, 36, оф.8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Плеханова, 4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илипьев Николай Геннад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Пермь, п.Новые Ляды, ул.40-летия Победы, 20-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2) поступило от участника аукциона </w:t>
      </w:r>
      <w:r>
        <w:rPr>
          <w:b/>
          <w:i/>
        </w:rPr>
        <w:t xml:space="preserve">ООО «Дортехсервис» </w:t>
      </w:r>
      <w:r>
        <w:rPr/>
        <w:t xml:space="preserve">(карточка № 3) и составило  </w:t>
      </w:r>
      <w:r>
        <w:rPr>
          <w:b/>
          <w:i/>
        </w:rPr>
        <w:t>870 757 руб. 34 коп</w:t>
      </w:r>
      <w:r>
        <w:rPr/>
        <w:t>. (Восемьсот семьдесят тысяч семьсот пятьдесят семь рублей 34 копейки)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 № 2)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Мулю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1:00Z</dcterms:created>
  <dc:creator>ump15</dc:creator>
  <dc:description/>
  <cp:keywords/>
  <dc:language>en-US</dc:language>
  <cp:lastModifiedBy>опер5</cp:lastModifiedBy>
  <cp:lastPrinted>2009-12-22T10:37:00Z</cp:lastPrinted>
  <dcterms:modified xsi:type="dcterms:W3CDTF">2009-12-22T07:38:00Z</dcterms:modified>
  <cp:revision>167</cp:revision>
  <dc:subject/>
  <dc:title>ПРОТОКОЛ № 01/03-07</dc:title>
</cp:coreProperties>
</file>