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на   закупку продуктов питания (мясо-говядин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3» декабря 2009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родукты питания </w:t>
      </w:r>
      <w:r>
        <w:rPr>
          <w:caps w:val="false"/>
          <w:smallCaps w:val="false"/>
          <w:sz w:val="24"/>
          <w:szCs w:val="24"/>
          <w:u w:val="single"/>
        </w:rPr>
        <w:t>(мясо - говядина)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  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120"/>
        <w:ind w:left="0" w:right="0" w:firstLine="567"/>
        <w:contextualSpacing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(извещение № 34 от </w:t>
      </w:r>
      <w:r>
        <w:rPr>
          <w:u w:val="single"/>
        </w:rPr>
        <w:t>«10» декабря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«10» декабря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438300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поставку продуктов питания (мясо-говядина)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Пермь, Кировский район, ул.Танцорова,14; г.Пермь, Свердловский район, ст.Бахаревка (по заявке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место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заключения Муниципального контракта по 31.03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период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FFFFFF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утем перечисления денежных средств на расчетный счет Поставщика 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301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еплоухов Б.Л.            22.12.2009  09час2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83074,2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2.12.2009  10час1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47718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Шардаков А.В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2.12.2009  10час2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50347,8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2.12.2009  10час26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179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Ни А.Л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2.12.2009  10час4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6938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237.6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ИП Теплоухов Б.Л.            22.12.2009  09час2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383074,2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2.12.2009  10час1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347718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Шардаков А.В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2.12.2009  10час2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350347,8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2.12.2009  10час26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179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Ни А.Л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2.12.2009  10час4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76938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 xml:space="preserve">              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360" w:hanging="0"/>
        <w:rPr/>
      </w:pPr>
      <w:r>
        <w:rPr/>
        <w:t>________________</w:t>
      </w:r>
      <w:r>
        <w:rPr>
          <w:b/>
          <w:u w:val="single"/>
        </w:rPr>
        <w:t>И П  Спесивая Галина Николаевна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614023, г.Пермь, ул.Запольская,18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347718,00 рублей (Триста сорок семь тысяч семьсот восем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_______________</w:t>
      </w:r>
      <w:r>
        <w:rPr>
          <w:b/>
          <w:u w:val="single"/>
        </w:rPr>
        <w:t>_ООО «Совирин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614065, г.Пермь, ул.Шоссе Космонавтов, 316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349179,00 рублей (Триста сорок девять тысяч сто семьдесят дев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09-12-23T10:13:00Z</cp:lastPrinted>
  <dcterms:modified xsi:type="dcterms:W3CDTF">2009-12-23T05:19:00Z</dcterms:modified>
  <cp:revision>7</cp:revision>
  <dc:subject/>
  <dc:title>ПРОТОКОЛ № 7</dc:title>
</cp:coreProperties>
</file>