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осиски молочные (извещение №79п от «14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34 000,00 рублей: из них 180 000,00руб. – средства ОМС, 54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осиски молочны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г.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,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48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Юрша, д.23, к.118  с ценой котировочной заявки  154 700,00рублей, из них 119 000,00руб. – средства ОМС, 35 7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Синтез», 614045, г. Пермь, ул. Кирова, д.8 с ценой котировочной заявки 157 248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39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3T04:39:00Z</dcterms:modified>
  <cp:revision>2</cp:revision>
  <dc:subject/>
  <dc:title>ПРОТОКОЛ ОЦЕНКИ И СОПОСТАВЛЕНИЯ ЗАЯВОК НА УЧАСТИЕ В КОНКУРСЕ </dc:title>
</cp:coreProperties>
</file>