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0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Рыба Минтай (извещение №80п от «14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176 000,00 рублей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Рыба Минтай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 01.01.2010г. по 30.06.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ТД «Созвездие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д.1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на основании п.2  ст. 47 Федерального закона от 21.07.2005г. №94-ФЗ</w:t>
      </w:r>
      <w:r>
        <w:rPr/>
        <w:t xml:space="preserve">  </w:t>
      </w:r>
      <w:r>
        <w:rPr>
          <w:sz w:val="22"/>
          <w:szCs w:val="22"/>
        </w:rPr>
        <w:t>признать победителем в проведении запроса котировок ИП Волкова Е.А., г. Пермь, ул. Крупской, д.71 к.95  с ценой котировочной заявки  127 6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ТД «Созвездие», 614990, г. Пермь, ул. Куйбышева, д.128 с ценой котировочной заявки 127 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3:39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3T03:39:00Z</dcterms:modified>
  <cp:revision>2</cp:revision>
  <dc:subject/>
  <dc:title>ПРОТОКОЛ ОЦЕНКИ И СОПОСТАВЛЕНИЯ ЗАЯВОК НА УЧАСТИЕ В КОНКУРСЕ </dc:title>
</cp:coreProperties>
</file>