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81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Рыба Горбуша (извещение №81п от «14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4» дека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156 000,00 рублей: из них 120 000,00руб. – средства ОМС, 36 0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Рыба Горбуша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 01.01.2010г. по 30.06.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кова Елена Александро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упской, д.71 к.9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1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ТД «Созвездие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д.1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олкова Е.А., г. Пермь, ул. Крупской, д.71 к.95  с ценой котировочной заявки  74 100,00рублей, из них 57 000,00руб. – средства ОМС,  17 100,00руб. –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ТД «Созвездие», 614990, г. Пермь, ул. Куйбышева, д.128 с ценой котировочной заявки 75 4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3:34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09-12-23T03:34:00Z</dcterms:modified>
  <cp:revision>2</cp:revision>
  <dc:subject/>
  <dc:title>ПРОТОКОЛ ОЦЕНКИ И СОПОСТАВЛЕНИЯ ЗАЯВОК НА УЧАСТИЕ В КОНКУРСЕ </dc:title>
</cp:coreProperties>
</file>