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Творог весовой 5% жирн. (извещение №82п от «14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95 500,00 рублей: из них 172 500,00руб. – средства ОМС, 23 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Творог весовой 5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ь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веню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чалова, д.10, оф. 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147 900,00рублей, из них 130 500,00руб. – средства ОМС, 17 4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Авеню», г. Пермь, ул. Качалова, д.10, оф. 31 с ценой котировочной заявки 149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32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3T04:32:00Z</dcterms:modified>
  <cp:revision>2</cp:revision>
  <dc:subject/>
  <dc:title>ПРОТОКОЛ ОЦЕНКИ И СОПОСТАВЛЕНИЯ ЗАЯВОК НА УЧАСТИЕ В КОНКУРСЕ </dc:title>
</cp:coreProperties>
</file>