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3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дека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Сметана весовая 20% жирн. (извещение №83п от «14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дека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,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20 400,00 рублей: из них 112 000,00руб. – средства ОМС, 8 400,00руб. –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Сметана весовая 20% жирн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с 01.01.2010 по 30.06.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льберь Максумо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Звонарева, д.3 к.5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веню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ачалова, д.10, оф. 3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52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ИП Валеев А.М., 614051, г. Пермь, ул. Звонарева, д.3 к.53  с ценой котировочной заявки  94 600,00рублей, из них 88 000,00руб. – средства ОМС, 6 600,00руб. – средства бюдже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 ООО «Авеню», г. Пермь, ул. Качалова, д.10, оф. 31 с ценой котировочной заявки 113 52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3:42:00Z</dcterms:created>
  <dc:creator>Институт госзакупок РАГС</dc:creator>
  <dc:description/>
  <cp:keywords/>
  <dc:language>en-US</dc:language>
  <cp:lastModifiedBy>Пользователь</cp:lastModifiedBy>
  <cp:lastPrinted>2009-12-18T09:10:00Z</cp:lastPrinted>
  <dcterms:modified xsi:type="dcterms:W3CDTF">2009-12-23T03:42:00Z</dcterms:modified>
  <cp:revision>2</cp:revision>
  <dc:subject/>
  <dc:title>ПРОТОКОЛ ОЦЕНКИ И СОПОСТАВЛЕНИЯ ЗАЯВОК НА УЧАСТИЕ В КОНКУРСЕ </dc:title>
</cp:coreProperties>
</file>