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 пакетированное 1л, жирность 2,5%. (извещение №84п от «15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3 2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 пакетированное 1л, жирность 2,5%.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ь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унова Анастасия Юр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.Шатрова, д.1, к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85 8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Тиунова А.Ю., 614064, г. Пермь, ул. Л.Шатрова, д.1, к.35 с ценой котировочной заявки 92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21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3T04:21:00Z</dcterms:modified>
  <cp:revision>2</cp:revision>
  <dc:subject/>
  <dc:title>ПРОТОКОЛ ОЦЕНКИ И СОПОСТАВЛЕНИЯ ЗАЯВОК НА УЧАСТИЕ В КОНКУРСЕ </dc:title>
</cp:coreProperties>
</file>