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охране территории 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хране территории МУЗ «Медсанчасть №9 им.М.А.Тверье» (извещение №168 от «10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редства от предпринимательской деятельности, субвен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492 628,00 руб.,  из них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40 192,90руб.- средства ОМС, 17891,49руб. – средства бюджета, 31528,19руб.- средства от предпринимательской деятельности, 3015,42руб. – субвен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хране территории   МУЗ «Медсанчасть №9 им.М.А.Тверье». Оказываемые услуги должны отвечать требованиям, указанным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 территория МУЗ «Медсанчасть №9 им.М.А.Тверье», ул. Подводников, д.15 здание женской конс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е услуг -01января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 – 31 март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Командор-Центр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д.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228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РБК – Безопасност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ветской Армии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88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ОП «Урал-2000», г. Пермь, ул. Советской Армии, д.37, с ценой котировочной заявки 460 228,00рублей, из них                              411 214,34руб. – средства ОМС,  16 738,05 руб. – средства бюджета,  2 821,02 руб. – субвенции,                         29 454,59руб. – средства от предпринимательской деятельности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ОП «РБК – Безопасность», г. Пермь, ул. Советской Армии, д.37 с ценой котировочной заявки  461 885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28:00Z</dcterms:created>
  <dc:creator>Институт госзакупок РАГС</dc:creator>
  <dc:description/>
  <cp:keywords/>
  <dc:language>en-US</dc:language>
  <cp:lastModifiedBy>Пользователь</cp:lastModifiedBy>
  <cp:lastPrinted>2009-09-22T11:24:00Z</cp:lastPrinted>
  <dcterms:modified xsi:type="dcterms:W3CDTF">2009-12-23T04:28:00Z</dcterms:modified>
  <cp:revision>2</cp:revision>
  <dc:subject/>
  <dc:title>ПРОТОКОЛ ОЦЕНКИ И СОПОСТАВЛЕНИЯ ЗАЯВОК НА УЧАСТИЕ В КОНКУРСЕ </dc:title>
</cp:coreProperties>
</file>