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7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омплексного автономного одноразового устройства для вакуумной </w:t>
      </w:r>
      <w:r>
        <w:rPr>
          <w:b/>
          <w:color w:val="000000"/>
          <w:sz w:val="22"/>
          <w:szCs w:val="22"/>
        </w:rPr>
        <w:t>экстракции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 для   МУЗ «Медсанчасть №9 им.М.А.Тверье» (извещение №172 от «10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6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 для   МУЗ «Медсанчасть №9 им.М.А.Тверье» в количестве 90шт. Характеристики товара указаны в техническом задании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(выполнения работ, оказания услуг): Поставка партиями по 15 шт. ежемесячно. Первая  партия 15 шт. – в срок с 11 по 14 января 2010г. Последующие партии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шт. с 01  по 03 февраля 2010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шт. с 01 по 03 марта 2010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шт. с 01 по 05 апреля 2010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шт. с 03 по 05 мая 2010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шт. с 01 по 03 июн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мпа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Никулина, д.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9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 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Горького, д.9 офис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Альтера Мед», 614045,              г. Пермь, ул. Горького, д.9, офис 17, с ценой котировочной заявки  359 550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Импакт», 614090, г. Пермь, ул. Никулина, д.41, с ценой котировочной заявки  359 91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31:00Z</dcterms:created>
  <dc:creator>Институт госзакупок РАГС</dc:creator>
  <dc:description/>
  <cp:keywords/>
  <dc:language>en-US</dc:language>
  <cp:lastModifiedBy>Пользователь</cp:lastModifiedBy>
  <cp:lastPrinted>2009-09-16T10:16:00Z</cp:lastPrinted>
  <dcterms:modified xsi:type="dcterms:W3CDTF">2009-12-23T03:31:00Z</dcterms:modified>
  <cp:revision>2</cp:revision>
  <dc:subject/>
  <dc:title>ПРОТОКОЛ ОЦЕНКИ И СОПОСТАВЛЕНИЯ ЗАЯВОК НА УЧАСТИЕ В КОНКУРСЕ </dc:title>
</cp:coreProperties>
</file>