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3</w:t>
        <w:br/>
        <w:t>рассмотрения и оценки котировочных заявок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системы для сбора и реинфузии дренажной крови с фильтром 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ndy Vac или эквивалент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истемы для сбора и реинфузии дренажной крови с фильтром Handy Vac или эквивалент для МУЗ «Медсанчасть №9 им.М.А.Тверье» (извещение №173 от «10» дека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5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истема для сбора и реинфузии дренажной крови с фильтром Handy Vac или эквивалент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иОмед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11, оф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31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универсал-М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183,5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Компания КИЛЬ-Прикамь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416,00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риОмед», 614066, г. Пермь, ул. Мира, д.11, оф.2, с ценой котировочной заявки 302 31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Компания КИЛЬ-Прикамья», 614064, г. Пермь, ул. Чкалова, д.9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 ценой котировочной заявки 304 41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21:00Z</dcterms:created>
  <dc:creator>Институт госзакупок РАГС</dc:creator>
  <dc:description/>
  <cp:keywords/>
  <dc:language>en-US</dc:language>
  <cp:lastModifiedBy>Пользователь</cp:lastModifiedBy>
  <cp:lastPrinted>2009-10-01T09:57:00Z</cp:lastPrinted>
  <dcterms:modified xsi:type="dcterms:W3CDTF">2009-12-23T03:21:00Z</dcterms:modified>
  <cp:revision>2</cp:revision>
  <dc:subject/>
  <dc:title>ПРОТОКОЛ ОЦЕНКИ И СОПОСТАВЛЕНИЯ ЗАЯВОК НА УЧАСТИЕ В КОНКУРСЕ </dc:title>
</cp:coreProperties>
</file>