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35/1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 на  выполнение работ по</w:t>
      </w:r>
      <w:r>
        <w:rPr>
          <w:b/>
        </w:rPr>
        <w:t xml:space="preserve"> </w:t>
      </w:r>
      <w:r>
        <w:rPr>
          <w:b/>
          <w:sz w:val="24"/>
          <w:szCs w:val="24"/>
        </w:rPr>
        <w:t>текущему ремонту оборудования скважины №1771, находящейся в составе имущества муниципальной казны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                   23 декабря  2009 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sz w:val="24"/>
          <w:szCs w:val="24"/>
        </w:rPr>
        <w:t>10 час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/>
      </w:pPr>
      <w:r>
        <w:rPr>
          <w:sz w:val="24"/>
          <w:szCs w:val="24"/>
        </w:rPr>
        <w:t>1.1. Председатель комиссии: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Нецветаев Константин Валерьевич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3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чер Сергей Анатол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льшина Надежда Витал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лыгина Галина Викто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бкина Галина Евген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4. Секретарь комиссии: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Батуева Тамара Михайловна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ниципальное учреждение «Содержание объектов инженерной инфраструктуры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Директор – Нецветаев Константин Валер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00, г. Пермь, ул. Большевистская, 63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Телефон – (342) 212-24-34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полнение работ по</w:t>
      </w:r>
      <w:r>
        <w:rPr/>
        <w:t xml:space="preserve"> </w:t>
      </w:r>
      <w:r>
        <w:rPr>
          <w:sz w:val="24"/>
          <w:szCs w:val="24"/>
        </w:rPr>
        <w:t>текущему ремонту оборудования скважины №1771, находящейся в составе имущества муниципальной казны (извещение №35 от  11 декабря   2009 года, размещено на официальном сайте администрации  города Перми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) в сети Интернет 11 декабря  2009 года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 Максимальная цена муниципального контракта  499 000,00 руб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 - бюджет города Перм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существенными условиями муниципального контракта) являются: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а) Выполнение работ по восстановлению автоматической работы оборудования скважины, оптимального гидравлического режима оборудования и экономии электропотребления  скважины №1771 (приложение №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б) место выполнения работ: г. Пермь, Мотовилихинский район, д. Крольчатник, ул. Окраинная, 9а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) сроки выполнения работ в течение 15 календарных дней  с момента заключения муниципального контракта.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г)  цена контракта должна быть указана с учетом следующих расходов: на перевозку, на страхование, уплату налогов, таможенных пошлин, сборов и других обязательных платеж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) оплата за фактически выполненные работы будет произведена Заказчиком в безналичной  форме, путем перечисления денежных средств на расчетный счет Подрядчика в течение  10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и справки о стоимости выполненных работ и затрат (формы КС-2, КС-3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е) отсутствие сведений об участнике размещения заказа в реестре недобросовестных поставщи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До окончания указанного в извещении срока подачи котировочных заяв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упило 2  (две)  котировочные заяв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плоМир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ТОРИ-ПЕРМЬ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 5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 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ленным в извещении о проведении запроса котировок), предложена участником ООО «САТОРИ-ПЕРМЬ» 219 500,00 руб. (Двести девятнадцать тысяч пятьсот рублей 00 коп.)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1.1 признать победителем в проведении запроса котировок ООО «САТОРИ-ПЕРМЬ»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есто нахождения: 614060, г. Пермь, ул. Ст. Разина, 34/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Цена муниципального контракта: 219 500,00 руб. (Двести девятнадцать тысяч пятьсот рублей 00 коп.)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76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знать участником размещения заказа, предложившим лучшую цену после цены, </w:t>
      </w:r>
    </w:p>
    <w:p>
      <w:pPr>
        <w:pStyle w:val="Normal"/>
        <w:tabs>
          <w:tab w:val="clear" w:pos="720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>предложенной победителем – ООО «ТеплоМир»</w:t>
      </w:r>
    </w:p>
    <w:p>
      <w:pPr>
        <w:pStyle w:val="Normal"/>
        <w:tabs>
          <w:tab w:val="clear" w:pos="720"/>
          <w:tab w:val="left" w:pos="1276" w:leader="none"/>
        </w:tabs>
        <w:ind w:left="568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сто нахождения: 614022, г. Пермь, ул. Карпинского, 57а-12</w:t>
      </w:r>
    </w:p>
    <w:p>
      <w:pPr>
        <w:pStyle w:val="Normal"/>
        <w:tabs>
          <w:tab w:val="clear" w:pos="720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Цена муниципального контракта: 220 000,00 руб. (Двести двадцать тысяч рублей 00 коп.)</w:t>
      </w:r>
    </w:p>
    <w:p>
      <w:pPr>
        <w:pStyle w:val="Normal"/>
        <w:tabs>
          <w:tab w:val="clear" w:pos="720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/>
      </w:pPr>
      <w:r>
        <w:rPr>
          <w:sz w:val="24"/>
          <w:szCs w:val="24"/>
        </w:rPr>
        <w:t>Председатель котировочной комиссии                                  ____________ К.В. Нецвета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Члены котировочной комиссии                                              _____________ С.А. Вече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_____________  Н.В. Ельш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______________Г.В. Малыг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______________ Г.Е. Баб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екретарь котировочной комиссии                                      ______________  Т.М. Бату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У «СОИИ»                                                                 К.В. Нецветаев</w:t>
      </w:r>
    </w:p>
    <w:sectPr>
      <w:footerReference w:type="default" r:id="rId3"/>
      <w:type w:val="nextPage"/>
      <w:pgSz w:w="11906" w:h="16838"/>
      <w:pgMar w:left="1134" w:right="851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4"/>
      </w:r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1108"/>
        </w:tabs>
        <w:ind w:left="1108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976"/>
        </w:tabs>
        <w:ind w:left="19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604"/>
        </w:tabs>
        <w:ind w:left="26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592"/>
        </w:tabs>
        <w:ind w:left="35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20"/>
        </w:tabs>
        <w:ind w:left="42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08"/>
        </w:tabs>
        <w:ind w:left="52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836"/>
        </w:tabs>
        <w:ind w:left="58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4"/>
        </w:tabs>
        <w:ind w:left="6824" w:hanging="180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1157"/>
        </w:tabs>
        <w:ind w:left="1157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sz w:val="24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4:51:00Z</dcterms:created>
  <dc:creator>Институт госзакупок РАГС</dc:creator>
  <dc:description/>
  <dc:language>en-US</dc:language>
  <cp:lastModifiedBy>Batueva</cp:lastModifiedBy>
  <cp:lastPrinted>2009-12-23T09:11:00Z</cp:lastPrinted>
  <dcterms:modified xsi:type="dcterms:W3CDTF">2009-12-23T04:16:00Z</dcterms:modified>
  <cp:revision>7</cp:revision>
  <dc:subject/>
  <dc:title>ПРОТОКОЛ ОЦЕНКИ И СОПОСТАВЛЕНИЯ ЗАЯВОК НА УЧАСТИЕ В КОНКУРСЕ </dc:title>
</cp:coreProperties>
</file>