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6/1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 выполнение работ по устранению перекоса омического сопротивления обмоток силового масляного трансформатора в ТП-0235, расположенного по ул. Л.Толстого, 10, входящего в состав имущества муниципальной каз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23 декабря  2009 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10 час. 00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Батуева Тамара Михайловна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олнение работ по устранению перекоса омического сопротивления обмоток силового масляного трансформатора в ТП-0235, расположенного по ул. Л.Толстого, 10, входящего в состав имущества муниципальной казны  (извещение №36 от 11 декабря 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) в сети Интернет 11 декабря 2009 года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4. Максимальная цена муниципального контракта  410 000,00 руб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щественными условиями муниципального контракта) являются: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) выполнение работ по устранению перекоса омического сопротивления обмоток силового масляного трансформатора в ТП-0235, расположенного по ул. Л.Толстого, 10, входящего в состав имущества муниципальной казны в соответствии с техническим заданием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) место выполнения работ: г. Пермь, Индустриальный район, ул.Л. Толстого, 10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) сроки выполнения работ в течение 10 календарных дней с момента подписания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)  цена контракта должна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выполненных работ и справки о стоимости выполненных работ и затрат (формы КС-2, КС-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указанного в извещении срока подачи котировочных заявок поступило  2 (две) 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ЭлектроСонтаж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онтажПро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9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м в извещении о проведении запроса котировок), предложена участником ООО «СпецЭлектроМонтаж» 395 000,00 руб. (триста девяносто пять тысяч рублей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1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1.1. признать победителем в проведении запроса котировок ООО «СпецЭлектроМонтаж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506, Пермский край, Пермский район, д. Кондратово,  ул. Садовое Кольцо, 14, офис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Цена муниципального контракта: 395 000,00 руб. (триста девяносто пять тысяч рублей 00 коп.)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 – ООО «УралМонтажПроект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90, г. Пермь, ул. Академика Курчатова, 1-116.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: 400 000,00 руб. (Четыреста тысяч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                                             _____________ С.А. Веч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_____________ Н.В. Ельш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 Г.Е. Баб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______________ Г.В. Малыги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57"/>
        </w:tabs>
        <w:ind w:left="11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2"/>
        <w:szCs w:val="22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sz w:val="22"/>
      <w:szCs w:val="22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4:32:00Z</dcterms:created>
  <dc:creator>Институт госзакупок РАГС</dc:creator>
  <dc:description/>
  <dc:language>en-US</dc:language>
  <cp:lastModifiedBy>Batueva</cp:lastModifiedBy>
  <cp:lastPrinted>2009-12-23T09:08:00Z</cp:lastPrinted>
  <dcterms:modified xsi:type="dcterms:W3CDTF">2009-12-23T04:09:00Z</dcterms:modified>
  <cp:revision>6</cp:revision>
  <dc:subject/>
  <dc:title>ПРОТОКОЛ ОЦЕНКИ И СОПОСТАВЛЕНИЯ ЗАЯВОК НА УЧАСТИЕ В КОНКУРСЕ </dc:title>
</cp:coreProperties>
</file>